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тономные системы и фазовые потоки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Действие группы на множе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>
          <w:i/>
        </w:rPr>
        <w:t xml:space="preserve">Преобразование множетсв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– это взаимно однозначное его отображение на себя. Множество преобразований этого множетсва – группа относительно композиции отображений – называется группой преобразова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пражнение.</w:t>
      </w:r>
      <w:r>
        <w:rPr/>
        <w:t xml:space="preserve"> Если группа преобразований абелева, то что можно сказать про само множеств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ределение.</w:t>
      </w:r>
      <w:r>
        <w:rPr/>
        <w:t xml:space="preserve"> </w:t>
      </w:r>
      <w:r>
        <w:rPr>
          <w:i/>
        </w:rPr>
        <w:t xml:space="preserve">Действие групп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</w:rPr>
        <w:t xml:space="preserve"> на множеств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– это гомоморфизм из этой группы в группу преобразовани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. Обозначаетс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и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пражнение.</w:t>
      </w:r>
      <w:r>
        <w:rPr/>
        <w:t xml:space="preserve"> Единице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оответсвует тождественное отбраж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поворот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Упражнение. </w:t>
      </w:r>
      <w:r>
        <w:rPr/>
        <w:t>Это действительно действие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оворот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округ нул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Упражнение. </w:t>
      </w:r>
      <w:r>
        <w:rPr/>
        <w:t>Это действительно де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ределение.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</w:rPr>
        <w:t xml:space="preserve">-орбита элемент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- это множество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i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Во втором примере орбитами являются начало координат и окружност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пражнение.</w:t>
      </w:r>
      <w:r>
        <w:rPr/>
        <w:t xml:space="preserve"> Доказать, что в первом примере орбита любой рациональной точки конечна, а иррациональной – плотна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ределение.</w:t>
      </w:r>
      <w:r>
        <w:rPr/>
        <w:t xml:space="preserve"> </w:t>
      </w:r>
      <w:r>
        <w:rPr>
          <w:i/>
        </w:rPr>
        <w:t xml:space="preserve">Фазовый поток, или однопараметрическая группа преобразований, это действ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. Орбиты фазового потока называются фазовыми кривыми. Фазовый поток с дискретным временем – это действ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Однопараметрические группы диффеоморфиз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</w:rPr>
        <w:t xml:space="preserve">Диффеоморфиз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</w:rPr>
        <w:t xml:space="preserve"> - взаимно однозначное отображение, гладкое вместе со своим обратным.</w:t>
      </w:r>
    </w:p>
    <w:p>
      <w:pPr>
        <w:pStyle w:val="Normal"/>
        <w:ind w:firstLine="720"/>
        <w:jc w:val="both"/>
        <w:rPr/>
      </w:pPr>
      <w:r>
        <w:rPr/>
        <w:t xml:space="preserve">Диффеоморфизмы образуют подгрупп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в группе преобраз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>
          <w:b/>
          <w:i/>
        </w:rPr>
        <w:t xml:space="preserve"> </w:t>
      </w:r>
      <w:r>
        <w:rPr>
          <w:i/>
        </w:rPr>
        <w:t xml:space="preserve">Однопараметрическая группа диффеоморфизмов – это однопараметрическая группа преобразований, т. ч.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Di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и отображ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i/>
        </w:rPr>
        <w:t xml:space="preserve"> гладкое. Она обозначается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i/>
        </w:rPr>
        <w:t xml:space="preserve">, гд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</w:rPr>
        <w:t xml:space="preserve"> - сдвиг за врем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. Непрерывная однопараметрическая группа диффеоморфизмов – это однопараметрическая группа диффеоморфных преобразований, для которой отображ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i/>
        </w:rPr>
        <w:t xml:space="preserve"> непрерывно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меры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both"/>
        <w:rPr/>
      </w:pPr>
      <w:r>
        <w:rPr>
          <w:u w:val="single"/>
        </w:rPr>
        <w:t>Упражнение.</w:t>
      </w:r>
      <w:r>
        <w:rPr/>
        <w:t xml:space="preserve"> Доказа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ожно рассмотреть скорость движения точки под действием фазового потока. Формализация этого понятия дает векторное поле фазовой скор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</w:rPr>
        <w:t xml:space="preserve">Векторное поле фазовой скорости фазового потока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i/>
        </w:rPr>
        <w:t xml:space="preserve"> - эт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>
          <w:i/>
        </w:rPr>
        <w:t xml:space="preserve">Пуст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- векторное поле фазовой скорости потока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i/>
        </w:rPr>
        <w:t xml:space="preserve">. Рассмотри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i/>
        </w:rPr>
        <w:t xml:space="preserve">, т. ч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. Тогд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- решение уравнения </w:t>
      </w:r>
      <w:r>
        <w:rPr>
          <w:i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с н. у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роверим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ч. т. д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Пример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Поле фазовой сокрости поток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Решени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- это орбита дейст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ределение. </w:t>
      </w:r>
      <w:r>
        <w:rPr>
          <w:i/>
        </w:rPr>
        <w:t xml:space="preserve">Фазовый поток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i/>
        </w:rPr>
        <w:t xml:space="preserve"> называется фазовым потоком векторного по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- векторное поле фазовой сокрости для фазового потока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но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i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мечание.</w:t>
      </w:r>
      <w:r>
        <w:rPr/>
        <w:t xml:space="preserve"> Пуст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автономная систем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Тогда фазовый поток может определяться только следующим образом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вно знач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н. 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о этот способ не всегда работает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Групповое свойство выполняется, 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е является диффеоморфизмом. Причина кроется в том, что фазовое протс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не компакт; на проективной же прамой,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den>
        </m:f>
      </m:oMath>
      <w:r>
        <w:rPr/>
        <w:t xml:space="preserve"> задает однопараметрическую группу диффеоморф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кальные фазовые потоки и автономные системы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ма о существовании и единственнос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усть в области задано гладкое поле направлений. Тогда через любую точку проходит интегральная кривая.</w:t>
      </w:r>
    </w:p>
    <w:p>
      <w:pPr>
        <w:pStyle w:val="TextBody"/>
        <w:numPr>
          <w:ilvl w:val="0"/>
          <w:numId w:val="2"/>
        </w:numPr>
        <w:rPr/>
      </w:pPr>
      <w:r>
        <w:rPr/>
        <w:t>Если через точку проходят 2 интегральные кривые, то они совпадают в некоторой окрестности.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Vec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c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множество гладких векторных поле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Для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существует и единственно решение с н. 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любые два решения с тем же начальным условием совпадают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Определение.</w:t>
      </w:r>
      <w:r>
        <w:rPr/>
        <w:t xml:space="preserve"> Определим отображение области из фазового пространства в фазовое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ак значение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решения с н. 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это будет обра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Следствие</w:t>
      </w:r>
      <w:r>
        <w:rPr/>
        <w:t xml:space="preserve"> из теоремы существования, единственности и гладкой зависимости от н. у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тображ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определен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некоторой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близких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</w:t>
      </w:r>
      <w:r>
        <w:rPr/>
        <w:t xml:space="preserve">- локальный диффеоморфизм и гладко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TextBody"/>
        <w:numPr>
          <w:ilvl w:val="0"/>
          <w:numId w:val="3"/>
        </w:numPr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близких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решение с н. 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Определение.</w:t>
      </w:r>
      <w:r>
        <w:rPr/>
        <w:t xml:space="preserve"> Система дифференциальных уравнений называется автономно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 входит в правую час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Теорема.</w:t>
      </w:r>
      <w:r>
        <w:rPr/>
        <w:t xml:space="preserve"> Для автономной системы сдвиг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зависит только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е зависит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Поле направлений инвариантно относительно сдвигов вдо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интегральные кривые тоже инвариант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отображение зависит от расстояния между точками, а не от точки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sup>
        </m:sSub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Теорема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при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же решени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Аналитически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то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>Следствие.</w:t>
      </w:r>
      <w:r>
        <w:rPr/>
        <w:t xml:space="preserve"> Через каждую точку фазового пространства проходит ровно одна фазовая кривая.</w:t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Фазовая кривая – образ некоторого решения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 ч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реш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з единственност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орбиты отоб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совпадают, т. е. фазовые кривые совпадают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Пример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тоже решени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b/>
        </w:rPr>
        <w:t>Теорема.</w:t>
      </w:r>
      <w:r>
        <w:rPr/>
        <w:t xml:space="preserve"> Любая фазовая кривая либо несамопересекающаяся, либо диффеоморф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либо одна точка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решени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докажем, что имеем либо второй случай, либо третий. Для этого рассмотрим множество всех перио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>
          <w:u w:val="single"/>
        </w:rPr>
        <w:t>Упражнение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замкнуто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(существует по предполо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).</w:t>
      </w:r>
    </w:p>
    <w:p>
      <w:pPr>
        <w:pStyle w:val="TextBody"/>
        <w:ind w:firstLine="720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. к. ина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для не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о это противоречит 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: мы можем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и тогда для не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Осталось сказать, что имеет место быть диффе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↦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τ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Гладкость и взаимная однозначность этого отображения эвидентны, а гладкость обратного – следствие теоремы об обратном отображении. Её применимость следует из того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T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 к. фазовая кривая по предположению состоит из более чем одной точки. (Работает теорема о единственности. – </w:t>
      </w:r>
      <w:r>
        <w:rPr>
          <w:lang w:val="en-US"/>
        </w:rPr>
        <w:t>Prorok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0:09:00Z</dcterms:created>
  <dc:creator>EW/LN/CB</dc:creator>
  <dc:description/>
  <cp:keywords>Ethan</cp:keywords>
  <dc:language>en-US</dc:language>
  <cp:lastModifiedBy>Myau</cp:lastModifiedBy>
  <dcterms:modified xsi:type="dcterms:W3CDTF">2002-04-09T01:50:00Z</dcterms:modified>
  <cp:revision>3</cp:revision>
  <dc:subject/>
  <dc:title>Ethan Frome</dc:title>
</cp:coreProperties>
</file>