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бщая теория: производное отображение и теорема о гладкости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Определение и свойства производного отображения</w:t>
      </w:r>
    </w:p>
    <w:p>
      <w:pPr>
        <w:pStyle w:val="Normal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→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пределение.</w:t>
      </w:r>
      <w:r>
        <w:rPr>
          <w:rFonts w:cs="Arial" w:ascii="Arial" w:hAnsi="Arial"/>
        </w:rPr>
        <w:t xml:space="preserve"> Производное отображение (дифференциал) отображения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</w:rPr>
        <w:t xml:space="preserve"> в точк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</w:rPr>
        <w:t xml:space="preserve"> - это линейная часть приращения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Arial" w:ascii="Arial" w:hAnsi="Arial"/>
        </w:rPr>
        <w:t xml:space="preserve"> - линейный оператор, причем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 пр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. Обозначение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Имеет место цепное правило (производная сложной функции)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ействие диффеоморфизма на векторное поле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усть имеется диффеоморфизм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</w:rPr>
        <w:t xml:space="preserve"> и векторное поле </w:t>
      </w:r>
      <w:r>
        <w:rPr>
          <w:rFonts w:cs="Arial" w:ascii="Arial" w:hAnsi="Arial"/>
        </w:rPr>
        <w:drawing>
          <wp:inline distT="0" distB="0" distL="0" distR="0">
            <wp:extent cx="1016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284" r="-35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на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</w:rPr>
        <w:t xml:space="preserve">. Рассмотрим точку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rFonts w:cs="Arial" w:ascii="Arial" w:hAnsi="Arial"/>
        </w:rPr>
        <w:t xml:space="preserve">, кривую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</w:rPr>
        <w:t xml:space="preserve"> и положим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. Таким образом определено поле на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пределение.</w:t>
      </w:r>
      <w:r>
        <w:rPr>
          <w:rFonts w:cs="Arial" w:ascii="Arial" w:hAnsi="Arial"/>
        </w:rPr>
        <w:t xml:space="preserve"> Пол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Arial" w:ascii="Arial" w:hAnsi="Arial"/>
        </w:rPr>
        <w:t xml:space="preserve"> называется образом поля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</w:rPr>
        <w:t xml:space="preserve"> при действи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ложение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казательство. Цепное правило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single"/>
        </w:rPr>
        <w:t xml:space="preserve">Теорема о выпрямлении. </w:t>
      </w:r>
      <w:r>
        <w:rPr>
          <w:rFonts w:cs="Arial" w:ascii="Arial" w:hAnsi="Arial"/>
        </w:rPr>
        <w:t>(Будет доказана позже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ладкое векторное поле в неособой точке локально некоторым диффеоморфизмом переводится в поле параллельных вектор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орема о гладк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- решение уравнения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с начальным условием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 xml:space="preserve">. Тогда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 - всё п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Уравнение в вариациах по начальным условия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усть известно одно решение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. Задача: найти приближенные решения, с н. у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</w:rPr>
        <w:t xml:space="preserve">, гд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</w:rPr>
        <w:t xml:space="preserve"> маленько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о Тейлору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Известно, что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Обозначим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. Тогда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. Пусть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, получим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</w:rPr>
        <w:t xml:space="preserve"> (уравнение в вариациях по начальному условию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еорема о гладкости и ее применение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Формулировка и уравнение в вариациах.</w:t>
      </w:r>
    </w:p>
    <w:p>
      <w:pPr>
        <w:pStyle w:val="Normal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Теорема.</w:t>
      </w:r>
      <w:r>
        <w:rPr>
          <w:rFonts w:cs="Arial" w:ascii="Arial" w:hAnsi="Arial"/>
        </w:rPr>
        <w:t xml:space="preserve"> Дифференциальное уравнение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(1)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  <w:t xml:space="preserve">, гд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- гладкое векторное поле, имеет гладкое класса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  <w:t xml:space="preserve"> в окрестност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решение как функцию от начального условия и времени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- решение с н. у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ы уже знаем, что, есл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</w:rPr>
        <w:t xml:space="preserve"> дифференцируема, т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</w:rPr>
        <w:t xml:space="preserve"> находится из уравнения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, а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</w:rPr>
        <w:t xml:space="preserve"> - из уравнения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. Система из этих двух уравнений называется уравнением в вариациях: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cs="Arial" w:ascii="Arial" w:hAnsi="Arial"/>
        </w:rPr>
        <w:t xml:space="preserve">    (2). Иногда пишут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>
          <w:rFonts w:cs="Arial" w:ascii="Arial" w:hAnsi="Arial"/>
        </w:rPr>
        <w:t>. (И зачем?.. – ДМ.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оказательство теоремы.</w:t>
      </w:r>
    </w:p>
    <w:p>
      <w:pPr>
        <w:pStyle w:val="Normal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Фазовое пространство уравнения в вариациях (2) относительн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 xml:space="preserve">-мерно, правая часть (2) гладкая, следовательно, существует решение с начальным условием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>
          <w:rFonts w:cs="Arial" w:ascii="Arial" w:hAnsi="Arial"/>
        </w:rPr>
        <w:t xml:space="preserve">  (3). Сразу не понятно, почему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 xml:space="preserve"> - это производная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</w:rPr>
        <w:t xml:space="preserve"> п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 xml:space="preserve">. Докажем это, т.е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</w:rPr>
        <w:t xml:space="preserve">   (4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Пикаровские приближе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ешение уравнения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с начальным условием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 xml:space="preserve"> можно искать как неподвижную точку отображения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</w:rPr>
        <w:t xml:space="preserve">, которая, как известно для сжимающих операторов, лежит в пределе последовательност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Arial" w:ascii="Arial" w:hAnsi="Arial"/>
        </w:rPr>
        <w:t xml:space="preserve">. Оператор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</w:rPr>
        <w:t xml:space="preserve"> является сжимающим в равномерной метрике на пространстве вектор-функций на достаточно малой окрестности любой точки, такой чт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</w:rPr>
        <w:t xml:space="preserve"> определена на декартовом произведении этой окрестности и некоторой окрестност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 xml:space="preserve">, непрерывна и удовлетворяет условию Липшица п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</w:rPr>
        <w:t xml:space="preserve"> та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остроим последовательность Пикаровских приближений для (2) с н. у. (3). Обозначим элементы этой последовательност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Лемма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</w:rPr>
        <w:t xml:space="preserve">   (5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казательство. Имеем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  <m:e/>
            </m:d>
          </m:e>
        </m:eqArr>
      </m:oMath>
      <w:r>
        <w:rPr>
          <w:rFonts w:cs="Arial" w:ascii="Arial" w:hAnsi="Arial"/>
        </w:rPr>
        <w:t xml:space="preserve">   (6). Будем доказывать (5) индукцией п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</w:rPr>
        <w:t xml:space="preserve">. Для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 (5) верно. Для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 xml:space="preserve"> (5) следует из второго равенства в (6) дифференцированием п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 xml:space="preserve"> (получается первое равенство с учетом (5) для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</w:rPr>
        <w:t>).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Из леммы (4) получается предельным переходом, который возможен благодаря равномерной сходимост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орема доказана.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Напоминание про дифференциа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ϕ</m:t>
        </m:r>
      </m:oMath>
      <w:r>
        <w:rPr>
          <w:rFonts w:cs="Arial" w:ascii="Arial" w:hAnsi="Arial"/>
        </w:rPr>
        <w:t xml:space="preserve"> - главная линейная часть приращения. Тогда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Уравнение в вариациях вдоль постоянного решения.</w:t>
      </w:r>
    </w:p>
    <w:p>
      <w:pPr>
        <w:pStyle w:val="Normal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Система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пр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 имеет частное решени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. Для него имеем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 xml:space="preserve">, где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</w:rPr>
        <w:t xml:space="preserve"> - постоянная матрица. Значит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rFonts w:cs="Arial" w:ascii="Arial" w:hAnsi="Arial"/>
        </w:rPr>
        <w:t xml:space="preserve"> (ведь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</w:rPr>
        <w:t xml:space="preserve">) 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Искажение фазового объем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ечь пойдет об уравнениях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, связанных с природными явлениями, такими как течение реки: вода движется, но не меняет своего объемя во времени. Например, поле скоростей частиц воды не может иметь вид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 xml:space="preserve">, потому что там объем изменяется во времени. Точнее, объем сохраняется тогда и только тогда, когда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, где, как известно, есл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, то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Arial" w:ascii="Arial" w:hAnsi="Arial"/>
        </w:rPr>
        <w:t xml:space="preserve"> - след матрицы Якоби, функция на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Теорема.</w:t>
      </w:r>
      <w:r>
        <w:rPr>
          <w:rFonts w:cs="Arial" w:ascii="Arial" w:hAnsi="Arial"/>
        </w:rPr>
        <w:t xml:space="preserve"> Пусть преобразование фазового потока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 определено для уравнения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в област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</w:rPr>
        <w:t xml:space="preserve">. Пусть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</w:rPr>
        <w:t xml:space="preserve"> и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сохраняет знак в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Arial" w:ascii="Arial" w:hAnsi="Arial"/>
        </w:rPr>
        <w:t xml:space="preserve">. Тогда для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</w:rPr>
        <w:t xml:space="preserve"> верно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o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vo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, если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o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o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, если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o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vo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, если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усть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обозначает то же, что и раньше.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o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'</m:t>
            </m:r>
          </m:sub>
          <m:sup/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. Уравнение в вариациях имеет вид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 xml:space="preserve"> при фиксированном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 xml:space="preserve">. Заметим, что определитель Вронског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. По формуле Лиувилля-Остроградского,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, откуда если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, т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Arial" w:ascii="Arial" w:hAnsi="Arial"/>
        </w:rPr>
        <w:t xml:space="preserve"> монотонно возрастает, если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, т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Arial" w:ascii="Arial" w:hAnsi="Arial"/>
        </w:rPr>
        <w:t xml:space="preserve"> монотонно убывает, а если 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, т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Arial" w:ascii="Arial" w:hAnsi="Arial"/>
        </w:rPr>
        <w:t xml:space="preserve"> постоянный. Но 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</w:rPr>
        <w:t xml:space="preserve">. Для сохранения объема любой области на любом промежутке, необходимо и достаточно постоянств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Arial" w:ascii="Arial" w:hAnsi="Arial"/>
        </w:rPr>
        <w:t xml:space="preserve"> вдоль всех фазовых траекторий!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15:31:00Z</dcterms:created>
  <dc:creator>Myau</dc:creator>
  <dc:description/>
  <dc:language>en-US</dc:language>
  <cp:lastModifiedBy>Myau</cp:lastModifiedBy>
  <dcterms:modified xsi:type="dcterms:W3CDTF">2002-06-04T11:57:00Z</dcterms:modified>
  <cp:revision>10</cp:revision>
  <dc:subject/>
  <dc:title>Общая теория: производное отображение и теорема о гладкости</dc:title>
</cp:coreProperties>
</file>