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b/>
        </w:rPr>
        <w:t>Теорема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являетс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гладким векторным полем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и все ре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уравнения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ы на всей вещественной оси. Тогда формул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яет фазовый поток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 xml:space="preserve">Теорема </w:t>
      </w:r>
      <w:r>
        <w:rPr/>
        <w:t xml:space="preserve">(о гладкости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Теорема. Каждый фазовый поток порождается некоторым уравнением по формул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Линейные фазовые поток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смотрим фазовый пото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TextBodyIndent"/>
        <w:rPr/>
      </w:pPr>
      <w:r>
        <w:rPr/>
        <w:t xml:space="preserve">Определение. Если по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порождает фазовый пото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по формул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тогда это поле называется генератором для этого потока.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/>
        <w:tab/>
        <w:tab/>
        <w:t>(*)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Экспонента линейного оператора.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Теорема. Фазовый поток уравнения (*) е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TextBodyIndent"/>
        <w:rPr/>
      </w:pPr>
      <w:r>
        <w:rPr/>
        <w:t xml:space="preserve">Определени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Норма линейного оператора.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Определение. Норма линейного оператора – это его константа Липш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/>
        <w:t>.</w:t>
      </w:r>
    </w:p>
    <w:p>
      <w:pPr>
        <w:pStyle w:val="TextBodyIndent"/>
        <w:rPr/>
      </w:pPr>
      <w:r>
        <w:rPr/>
        <w:t>Замечание. В конечномерных пространствах норма оператора существует всегда.</w:t>
      </w:r>
    </w:p>
    <w:p>
      <w:pPr>
        <w:pStyle w:val="TextBodyIndent"/>
        <w:rPr/>
      </w:pPr>
      <w:r>
        <w:rPr/>
        <w:t xml:space="preserve">Теорема. Ря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ходится.</w:t>
      </w:r>
    </w:p>
    <w:p>
      <w:pPr>
        <w:pStyle w:val="TextBodyIndent"/>
        <w:rPr/>
      </w:pPr>
      <w:r>
        <w:rPr/>
        <w:t>Доказательство.</w:t>
      </w:r>
    </w:p>
    <w:p>
      <w:pPr>
        <w:pStyle w:val="TextBodyIndent"/>
        <w:rPr/>
      </w:pPr>
      <w:r>
        <w:rPr/>
        <w:tab/>
        <w:t>Лемма. Пространство операторов полно.</w:t>
      </w:r>
    </w:p>
    <w:p>
      <w:pPr>
        <w:pStyle w:val="TextBodyIndent"/>
        <w:rPr/>
      </w:pPr>
      <w:r>
        <w:rPr/>
        <w:tab/>
        <w:t>Лемма. Последовательность частичный сумм этого ряда фундаментальна.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⋄</m:t>
          </m: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иск экспоненты оператора может быть проведен по следующей схеме: сначала матрица заменой базиса приводится к нормальной Жордановой фор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после чего находитс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/>
        <w:t xml:space="preserve">, зная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mr>
              <m:mr>
                <m:e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</m:e>
              </m:mr>
            </m:m>
          </m:e>
        </m:d>
      </m:oMath>
      <w:r>
        <w:rPr/>
        <w:t xml:space="preserve">, а зат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уществует альтернатива определения экспоненты.</w:t>
      </w:r>
    </w:p>
    <w:p>
      <w:pPr>
        <w:pStyle w:val="TextBodyIndent"/>
        <w:rPr/>
      </w:pPr>
      <w:r>
        <w:rPr/>
        <w:t xml:space="preserve">Теорема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TextBodyIndent"/>
        <w:rPr/>
      </w:pPr>
      <w:r>
        <w:rPr/>
        <w:t xml:space="preserve">Комбинируя этот факт и тот факт, что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умножение на комплексные числа суть линейные операторы, являющиеся композицией поворота на аргумент и растяжения на модуль комплексного числа, можно получить знаменитую формулу Эйлера.</w:t>
      </w:r>
    </w:p>
    <w:p>
      <w:pPr>
        <w:pStyle w:val="TextBodyIndent"/>
        <w:rPr/>
      </w:pPr>
      <w:r>
        <w:rPr/>
        <w:t xml:space="preserve">Теорема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Фазовые портреты в окрестности особой точки на плоскост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усть дано векторное по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и связанное с ним уравнение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- особая точка по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. Пусть линеаризация в окрестности нуля имеет вид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/>
        <w:t xml:space="preserve"> (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), где спектр опер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состоит из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спектр оператора – набор всех его собственных значений). Мы теперь рассмотрим различные возможности поведения фазовых кривых вблизи нул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inline distT="0" distB="0" distL="0" distR="0">
            <wp:extent cx="4434840" cy="2328545"/>
            <wp:effectExtent l="0" t="0" r="0" b="0"/>
            <wp:docPr id="1" name="Uz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zl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inline distT="0" distB="0" distL="0" distR="0">
            <wp:extent cx="4434205" cy="1934210"/>
            <wp:effectExtent l="0" t="0" r="0" b="0"/>
            <wp:docPr id="2" name="Uzly%20dikrit%20i%20vyrozh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zly%20dikrit%20i%20vyrozh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inline distT="0" distB="0" distL="0" distR="0">
            <wp:extent cx="4434205" cy="2286635"/>
            <wp:effectExtent l="0" t="0" r="0" b="0"/>
            <wp:docPr id="3" name="Sedlo,%20cen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dlo,%20cent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(Рисунки, равно как и конспекты лекций, любезно были предоставлены Леной Яцало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метим, что в случае фокуса по одним собственным значениям нельзя определить направление движения по фазовым траекториям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Локальная грубость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Линеаризация не всегда позволяет определить вид фазовых кривых самого уравнения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Рассмотрим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</m:oMath>
      <w:r>
        <w:rPr/>
        <w:t xml:space="preserve">. Получим центр. Рассмотрим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 с той же линейной частью. Но на этот раз имеем фоку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Определение. Особая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называется гиперболической, если ни одно из собственных значений не пересекает мнимую ос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еорема. (Гробмана-Хартмана) В окрестности особой точки векторное поле с точностью до непрерывной замены координат совпадает со своей линеаризацие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Определение. Неподвижная точка от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называется гиперболической, если спектр дифференциала этого отображения не пересекается с единичной окружностью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Линейные неавтономные системы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истемы вида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6:58:00Z</dcterms:created>
  <dc:creator>Myau</dc:creator>
  <dc:description/>
  <dc:language>en-US</dc:language>
  <cp:lastModifiedBy>Myau</cp:lastModifiedBy>
  <dcterms:modified xsi:type="dcterms:W3CDTF">2002-05-12T16:58:00Z</dcterms:modified>
  <cp:revision>1</cp:revision>
  <dc:subject/>
  <dc:title>Теорема</dc:title>
</cp:coreProperties>
</file>