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сть неподвижных точек диффеоморфизмов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усть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Раз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- неподвижная точка отображени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очень устойчива точка: близкие точки не выходят за пределы малых окрестностей и все стремятся к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при итерациях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неустойчива точка: даже самые близкие точки уходят н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Courier New" w:ascii="Courier New" w:hAnsi="Courier New"/>
        </w:rPr>
        <w:t xml:space="preserve"> при итерациях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так себе устойчива точка: близкие точки не уходят на бесконечность, но и не стремятся к ней при многократном применени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лизуем всё это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Определение.</w:t>
      </w:r>
      <w:r>
        <w:rPr>
          <w:rFonts w:cs="Courier New" w:ascii="Courier New" w:hAnsi="Courier New"/>
        </w:rPr>
        <w:t xml:space="preserve"> Положительная орбита точки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b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Определение.</w:t>
      </w:r>
      <w:r>
        <w:rPr>
          <w:rFonts w:cs="Courier New" w:ascii="Courier New" w:hAnsi="Courier New"/>
        </w:rPr>
        <w:t xml:space="preserve"> Неподвижная точк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устойчива (или устойчива по Ляпунову), если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b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т.е. если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b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имеется в виду, я так думаю, в метрике в пространстве подмножеств, определенной, например, равенство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Courier New" w:ascii="Courier New" w:hAnsi="Courier New"/>
        </w:rPr>
        <w:t xml:space="preserve">; эта метрика может принимать значени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Courier New" w:ascii="Courier New" w:hAnsi="Courier New"/>
        </w:rPr>
        <w:t>. – ДМ.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(Это значит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b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– ДМ.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Определение.</w:t>
      </w:r>
      <w:r>
        <w:rPr>
          <w:rFonts w:cs="Courier New" w:ascii="Courier New" w:hAnsi="Courier New"/>
        </w:rPr>
        <w:t xml:space="preserve"> Неподвижная точк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асимптотически устойчива, если она устойчива по Ляпунову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римеры. Таким образом,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устойчива асимптотически,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не устойчива (по Ляпунову),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устойчива по Ляпунову, но не асимптотически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Теорема.</w:t>
      </w:r>
      <w:r>
        <w:rPr>
          <w:rFonts w:cs="Courier New" w:ascii="Courier New" w:hAnsi="Courier New"/>
        </w:rPr>
        <w:t xml:space="preserve"> (Ляпунова об устойчивости по первому приближению.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усть матриц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 имеет собственные значения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(эти числа называются мультипликаторами точк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отображени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)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>. Тог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симптотически устойчи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устойчива по Ляпунову.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Линейная лемма.</w:t>
      </w:r>
      <w:r>
        <w:rPr>
          <w:rFonts w:cs="Courier New" w:ascii="Courier New" w:hAnsi="Courier New"/>
        </w:rPr>
        <w:t xml:space="preserve"> Пусть оператор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, имеет все собственные значения по модулю меньшие единицы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. Тогда существует евклидова структура в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(т.е. скалярное произведение), в которой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 является сжимающим оператором (т.е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)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усть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urier New" w:ascii="Courier New" w:hAnsi="Courier New"/>
        </w:rPr>
        <w:t xml:space="preserve"> такое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. Возьмем такую окрестность нуля, в которой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Courier New" w:ascii="Courier New" w:hAnsi="Courier New"/>
        </w:rPr>
        <w:t xml:space="preserve">. Тогд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Courier New" w:ascii="Courier New" w:hAnsi="Courier New"/>
        </w:rPr>
        <w:t xml:space="preserve">, значит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устойчива по Ляпунову и асимптотически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сть и фазовая плоскость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линейной леммы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рассмотрим такое рассуждени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cs="Courier New" w:ascii="Courier New" w:hAnsi="Courier New"/>
        </w:rPr>
        <w:t xml:space="preserve">, есл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оно проходит? Оно проходит, если Жорданов базис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 состоит из одних собственных векторов и образует ортонормированную систему. Если Жорданов базис (вообще говоря, комплексный: мы перешли в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C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) собственный, то можно выбрать такое эрмитово (скалярное) произведение, относительно которого этот базис ортономированный (достаточно положить для векторов с координатам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в этом базис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Courier New" w:ascii="Courier New" w:hAnsi="Courier New"/>
        </w:rPr>
        <w:t xml:space="preserve">). Рассмотрим теперь случай, когда у оператор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 есть жорданова клетка. Для простоты, предположим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cs="Courier New" w:ascii="Courier New" w:hAnsi="Courier New"/>
        </w:rPr>
        <w:t xml:space="preserve"> в базис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. Перейдем к другому базису, в которо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cs="Courier New" w:ascii="Courier New" w:hAnsi="Courier New"/>
        </w:rPr>
        <w:t xml:space="preserve">. Будем искать замену в вид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. Ясно, что тогда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, а значит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. Итак, в некотором базисе  (а этот базис мы сразу объявим ортонормированным!)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гд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</w:rPr>
        <w:t xml:space="preserve">. Главное -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rFonts w:cs="Courier New" w:ascii="Courier New" w:hAnsi="Courier New"/>
        </w:rPr>
        <w:t xml:space="preserve">. Уже имеем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 xml:space="preserve">, выберем тако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urier New" w:ascii="Courier New" w:hAnsi="Courier New"/>
        </w:rPr>
        <w:t xml:space="preserve">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. Окончательно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Устойчивость особых точек векторных полей.</w:t>
      </w:r>
    </w:p>
    <w:p>
      <w:pPr>
        <w:pStyle w:val="Normal"/>
        <w:ind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Рассмотрим векторное поле с собой точкой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Линеаризация этого векторного поля в точк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 – это поле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rFonts w:cs="Courier New" w:ascii="Courier New" w:hAnsi="Courier New"/>
        </w:rPr>
        <w:t xml:space="preserve">, гд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Собственные значени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назовем собственными значениями особой точк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. Обозначим через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решение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с н.у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Определение.</w:t>
      </w:r>
      <w:r>
        <w:rPr>
          <w:rFonts w:cs="Courier New" w:ascii="Courier New" w:hAnsi="Courier New"/>
        </w:rPr>
        <w:t xml:space="preserve"> Стационарное решени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соотвествущее особой начальной точк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устойчиво (по Ляпунову), есл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Определение.</w:t>
      </w:r>
      <w:r>
        <w:rPr>
          <w:rFonts w:cs="Courier New" w:ascii="Courier New" w:hAnsi="Courier New"/>
        </w:rPr>
        <w:t xml:space="preserve"> Решени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 устойчиво асимптотически, если оно устойчиво по Ляпунову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Теорема.</w:t>
      </w:r>
      <w:r>
        <w:rPr>
          <w:rFonts w:cs="Courier New" w:ascii="Courier New" w:hAnsi="Courier New"/>
        </w:rPr>
        <w:t xml:space="preserve"> (Ляпунова об устойчивости по первому приближению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устойчиво асимптотичес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не устойчиво по Ляпунову.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</w:rPr>
        <w:t xml:space="preserve">Сразу же предположим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спомогательная </w:t>
      </w:r>
      <w:r>
        <w:rPr>
          <w:rFonts w:cs="Courier New" w:ascii="Courier New" w:hAnsi="Courier New"/>
          <w:b/>
        </w:rPr>
        <w:t>теорема 0</w:t>
      </w:r>
      <w:r>
        <w:rPr>
          <w:rFonts w:cs="Courier New" w:ascii="Courier New" w:hAnsi="Courier New"/>
        </w:rPr>
        <w:t>. (Теорема Ляпунова об устойчивости неподвижных точек гладкого отображения, приведеннная и доказанная выше.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Доказательство импликации (Т. 0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urier New" w:ascii="Courier New" w:hAnsi="Courier New"/>
        </w:rPr>
        <w:t xml:space="preserve"> Т. Ляпунова)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первое, физическо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Снимем фильм, в котором все точки будут двигаться по решениям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У нас будет некоторый временной зазор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ourier New" w:ascii="Courier New" w:hAnsi="Courier New"/>
        </w:rPr>
        <w:t xml:space="preserve"> между кадрами. Положи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 w:ascii="Courier New" w:hAnsi="Courier New"/>
        </w:rPr>
        <w:t xml:space="preserve">-тый кадр будет показывать положение точек после действия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mδ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как особая точк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" w:ascii="Courier New" w:hAnsi="Courier New"/>
        </w:rPr>
        <w:t xml:space="preserve">, является неподвижной дл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. Значит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Пусть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Уравнение в варициях имеет вид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а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. Н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Courier New" w:ascii="Courier New" w:hAnsi="Courier New"/>
        </w:rPr>
        <w:t xml:space="preserve">, поскольку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. Значит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</m:t>
            </m:r>
          </m:sup>
        </m:sSup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Courier New" w:ascii="Courier New" w:hAnsi="Courier New"/>
        </w:rPr>
        <w:t xml:space="preserve">, знак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совпадает со знаком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Courier New" w:ascii="Courier New" w:hAnsi="Courier New"/>
        </w:rPr>
        <w:t xml:space="preserve"> (следует из формулы Эйлера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>
          <w:rFonts w:cs="Courier New" w:ascii="Courier New" w:hAnsi="Courier New"/>
        </w:rPr>
        <w:t>)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овательно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удовлетворяет условиям теоремы 0, и кинофильм показывает асимптотическую устойчивость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второе, строгое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доказать, что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Выберем маленько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ourier New" w:ascii="Courier New" w:hAnsi="Courier New"/>
        </w:rPr>
        <w:t xml:space="preserve">. По теореме о непрерывной зависимости от н.у.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limLow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– компакт). Возьмем произвольное врем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rFonts w:cs="Courier New" w:ascii="Courier New" w:hAnsi="Courier New"/>
        </w:rPr>
        <w:t xml:space="preserve">. Пусть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</m:oMath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δ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</m:oMath>
      <w:r>
        <w:rPr>
          <w:rFonts w:cs="Courier New" w:ascii="Courier New" w:hAnsi="Courier New"/>
        </w:rPr>
        <w:t xml:space="preserve">. Тогд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ourier New" w:ascii="Courier New" w:hAnsi="Courier New"/>
        </w:rPr>
        <w:t xml:space="preserve"> пр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</m:oMath>
      <w:r>
        <w:rPr>
          <w:rFonts w:cs="Courier New" w:ascii="Courier New" w:hAnsi="Courier New"/>
        </w:rPr>
        <w:t xml:space="preserve"> и любо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>. Это доказывает устойчивость по Ляпунову, асимптотическая доказывается аналогично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Периодические орбиты.</w:t>
      </w:r>
    </w:p>
    <w:p>
      <w:pPr>
        <w:pStyle w:val="Normal"/>
        <w:ind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Уравнение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" w:ascii="Courier New" w:hAnsi="Courier New"/>
        </w:rPr>
        <w:t xml:space="preserve"> гладкое (или удовлетворяет условию Липшица п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), его решени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Предложение.</w:t>
      </w:r>
      <w:r>
        <w:rPr>
          <w:rFonts w:cs="Courier New" w:ascii="Courier New" w:hAnsi="Courier New"/>
        </w:rPr>
        <w:t xml:space="preserve"> Есл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имеет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 xml:space="preserve"> в качестве периода.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Доказательство. Рассмотрим функцию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Она тоже является решением, но ее начальное услови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Поэтому из-за единственности решени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ч.т.д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тображение Пуанкаре.</w:t>
      </w:r>
    </w:p>
    <w:p>
      <w:pPr>
        <w:pStyle w:val="Normal"/>
        <w:ind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Рассмотрим уравнение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на плоскости, периодическое решени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с минимальным периодо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 xml:space="preserve">, фазовую кривую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cs="Courier New" w:ascii="Courier New" w:hAnsi="Courier New"/>
        </w:rPr>
        <w:t xml:space="preserve">, в точк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трансверсальное (т.е. такое, что касательные пространства образуют прямую сумму: не пересекаются) сечение – кривую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b/>
        </w:rPr>
        <w:t>Определим</w:t>
      </w:r>
      <w:r>
        <w:rPr>
          <w:rFonts w:cs="Courier New" w:ascii="Courier New" w:hAnsi="Courier New"/>
        </w:rPr>
        <w:t xml:space="preserve"> отображение Пуанкар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- это первое пересечение с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 посл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 решения с начальным условие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удет неподвижной точкой отображения Пуанкаре. Если она асимптотически устойчива, то близкие решения будут по спирали наматываться н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. Для исследования устойчивости, рассмотрим одномнерный линейный оператор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(число, называемое мультипликатором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: можно показать, что оно не зависит от выбора трансверсали). Заметим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т.к. отображение Пуанкаре сохраняет ориентацию кривой. Вопрос в том, что больше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Замечание.</w:t>
      </w:r>
      <w:r>
        <w:rPr>
          <w:rFonts w:cs="Courier New" w:ascii="Courier New" w:hAnsi="Courier New"/>
        </w:rPr>
        <w:t xml:space="preserve"> Производная отображения Пуанкаре не зависит от выбора трансверсали (в частности, не зависит от ее параметризации)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казательство. Если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- две трансверсали, то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Courier New" w:ascii="Courier New" w:hAnsi="Courier New"/>
        </w:rPr>
        <w:t xml:space="preserve">. Взяв производную в точк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получи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(по теореме о производной обратной функции)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е условие легко следует из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Теорема.</w:t>
      </w:r>
      <w:r>
        <w:rPr>
          <w:rFonts w:cs="Courier New" w:ascii="Courier New" w:hAnsi="Courier New"/>
        </w:rPr>
        <w:t xml:space="preserve"> (Флоке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Следствие.</w:t>
      </w:r>
      <w:r>
        <w:rPr>
          <w:rFonts w:cs="Courier New" w:ascii="Courier New" w:hAnsi="Courier New"/>
        </w:rPr>
        <w:t xml:space="preserve"> Если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 асимптотически устойчива, т.е. является притягивающим циклом; если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, то цикл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 отталкивающий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теорем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лан доказательства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urier New" w:ascii="Courier New" w:hAnsi="Courier New"/>
        </w:rPr>
        <w:t xml:space="preserve"> (1), гд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- это преобразование фазового поока за период, а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Courier New" w:ascii="Courier New" w:hAnsi="Courier New"/>
        </w:rPr>
        <w:t xml:space="preserve"> - его производное отображение. Обозначим </w:t>
      </w:r>
      <w:r>
        <w:rPr>
          <w:rFonts w:cs="Courier New" w:ascii="Courier New" w:hAnsi="Courier New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Рассмотрим преобразование фазового потока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Courier New" w:ascii="Courier New" w:hAnsi="Courier New"/>
        </w:rPr>
        <w:t xml:space="preserve">. Обозначим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Хотим доказать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 xml:space="preserve"> (вторая часть равенства (1)). Известно, что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 (это уравнение в вариациях по начальному условию). По формуле Лиувилля-Остроградского,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</m:oMath>
      <w:r>
        <w:rPr>
          <w:rFonts w:cs="Courier New" w:ascii="Courier New" w:hAnsi="Courier New"/>
        </w:rPr>
        <w:t xml:space="preserve">. Но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rFonts w:cs="Courier New" w:ascii="Courier New" w:hAnsi="Courier New"/>
        </w:rPr>
        <w:t xml:space="preserve">)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TextBodyIndent"/>
        <w:rPr/>
      </w:pPr>
      <w:r>
        <w:rPr/>
        <w:t>Теперь нужно показать, что определитель Вронского и есть мультипликатор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Предложение</w:t>
      </w:r>
      <w:r>
        <w:rPr>
          <w:rFonts w:cs="Courier New" w:ascii="Courier New" w:hAnsi="Courier New"/>
        </w:rPr>
        <w:t>. Векторное поле сохраняется под действием порожденного им фазового потока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. Пусть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- касательный к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. По предложению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urier New" w:ascii="Courier New" w:hAnsi="Courier New"/>
        </w:rPr>
        <w:t xml:space="preserve">. Это отношение инвариантно относительно замены координат. Выпрямим же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" w:ascii="Courier New" w:hAnsi="Courier New"/>
        </w:rPr>
        <w:t xml:space="preserve"> вблиз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В выпрямленных координатах очевидно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</w:rPr>
        <w:t xml:space="preserve"> - это проекци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</w:rPr>
        <w:t xml:space="preserve"> на направление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(т.е. на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</w:rPr>
        <w:t xml:space="preserve">) вдоль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). Отсюда следует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что и требовалось доказать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казательство предложения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Courier New" w:ascii="Courier New" w:hAnsi="Courier New"/>
        </w:rPr>
        <w:t xml:space="preserve">. Проверим, что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(используя групповое свойство):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09:00Z</dcterms:created>
  <dc:creator>Myau</dc:creator>
  <dc:description/>
  <dc:language>en-US</dc:language>
  <cp:lastModifiedBy>Myau</cp:lastModifiedBy>
  <dcterms:modified xsi:type="dcterms:W3CDTF">2002-06-04T11:09:00Z</dcterms:modified>
  <cp:revision>1</cp:revision>
  <dc:subject/>
  <dc:title>Устойчивость неподвижных точек диффеоморфизмов</dc:title>
</cp:coreProperties>
</file>