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Лекция 5 (16 марта 2002 год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 xml:space="preserve">В конце прошлой лекции мы вывели формулу для кривизны нормального сеч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</m:oMath>
      <w:r>
        <w:rPr/>
        <w:t xml:space="preserve"> - формула </w:t>
      </w:r>
      <w:r>
        <w:rPr>
          <w:i/>
          <w:iCs/>
        </w:rPr>
        <w:t>Эйлера</w:t>
      </w:r>
      <w:r>
        <w:rPr/>
        <w:t xml:space="preserve">.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едставляются собой главные кривизны (максимальную и минимальную) в точке поверхности. Классифицируем точки поверхности по при помощи этих главных кривизн:</w:t>
      </w:r>
    </w:p>
    <w:p>
      <w:pPr>
        <w:pStyle w:val="Normal"/>
        <w:jc w:val="both"/>
        <w:rPr/>
      </w:pPr>
      <w:r>
        <w:rPr/>
        <w:tab/>
        <w:t xml:space="preserve">1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о такая точка поверхности называется сферической.</w:t>
      </w:r>
    </w:p>
    <w:p>
      <w:pPr>
        <w:pStyle w:val="Normal"/>
        <w:jc w:val="both"/>
        <w:rPr/>
      </w:pPr>
      <w:r>
        <w:rPr/>
        <w:tab/>
        <w:t xml:space="preserve">2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одного знака</w:t>
      </w:r>
      <w:r>
        <w:rPr>
          <w:rStyle w:val="FootnoteCharacters"/>
          <w:rStyle w:val="FootnoteAnchor"/>
        </w:rPr>
        <w:footnoteReference w:id="2"/>
      </w:r>
      <w:r>
        <w:rPr/>
        <w:t>), то такая точка поверхности называется эллиптической.</w:t>
      </w:r>
    </w:p>
    <w:p>
      <w:pPr>
        <w:pStyle w:val="Normal"/>
        <w:jc w:val="both"/>
        <w:rPr/>
      </w:pPr>
      <w:r>
        <w:rPr/>
        <w:tab/>
        <w:t xml:space="preserve">3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разных знаков</w:t>
      </w:r>
      <w:r>
        <w:rPr>
          <w:rStyle w:val="FootnoteCharacters"/>
          <w:rStyle w:val="FootnoteAnchor"/>
        </w:rPr>
        <w:footnoteReference w:id="3"/>
      </w:r>
      <w:r>
        <w:rPr/>
        <w:t>), то такая точка поверхности называется гиперболической.</w:t>
      </w:r>
    </w:p>
    <w:p>
      <w:pPr>
        <w:pStyle w:val="Normal"/>
        <w:jc w:val="both"/>
        <w:rPr/>
      </w:pPr>
      <w:r>
        <w:rPr/>
        <w:tab/>
        <w:t>4) есл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такая точка поверхности называется точкой упло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АКТИЧЕСКИЕ ФОРМУЛЫ ДЛЯ ГЛАВНЫХ КРИВИЗН И НАПРАВЛЕНИЙ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Покажем как находить главные кривизны и направления на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Главные кривизн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 xml:space="preserve"> являются корнями уравнения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. Здес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  <w:iCs/>
        </w:rPr>
        <w:t xml:space="preserve"> - это матрица второй квадратичной формы, а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/>
          <w:iCs/>
        </w:rPr>
        <w:t xml:space="preserve"> - первой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координаты на поверхности. если бы они были ортонормированны, т.е.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были бы ортонормированны, то эта теорема уже была доказана в курсе линейной алгебры.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являются корнями характеристического многочл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Пусть теперь наши координа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не ортонормированны,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какие-то ортонормированные координаты на поверхности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матрица перехода от ортонормированного базиса к нашему (матрица Якоби). Тогда будет справедлива форму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G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G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G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den>
        </m:f>
      </m:oMath>
      <w:r>
        <w:rPr/>
        <w:t xml:space="preserve">. Т.е. корни характеристического многочлена в ортонормированном базисе (а они и есть главные кривизны) совпадают с корнями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изведение главных кривизн называется </w:t>
      </w:r>
      <w:r>
        <w:rPr>
          <w:i/>
          <w:iCs/>
        </w:rPr>
        <w:t xml:space="preserve">Гауссовой кривизной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 xml:space="preserve">. </w:t>
      </w:r>
      <w:r>
        <w:rPr/>
        <w:t xml:space="preserve">Из предыдущей теоремы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den>
        </m:f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>Сумма (или полусумма) главных кривизн называется средней кривизной, но она используется гораздо меньше, чем Гаус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Главные направления удовлетворяют равенству </w:t>
      </w:r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Аналогично,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координаты на поверхности. Если бы они были ортонормированны, то из эта теорема доказывалась в линейной алгебре. Главные направления удовлетворяют равенств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теперь координа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оизвольны, 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какие-то ортонормированные координаты на поверхности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матрица Якоби - матрица перехода от ортонормированных координат к нашим. Тог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/>
        <w:t xml:space="preserve">. Тогда равенство, которому удовлетворяют главные направления перепишется в вид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Домножим обе части равенство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слева, полу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или, что тоже самое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еперь, зная коэффициенты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мы можем найти и главные кривизны и главные направления. Напомним теперь, чему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d>
                  </m:e>
                </m:rad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еще раз частный случай, если поверхность зад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rad>
                    </m:den>
                  </m:f>
                </m:e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rad>
                    </m:den>
                  </m:f>
                </m:e>
              </m:mr>
              <m:m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rad>
                    </m:den>
                  </m:f>
                </m:e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rad>
                    </m:den>
                  </m:f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/>
        <w:t>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Если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 сами являются главными направлениями, то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будет диагональн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ЕВКЛИДОВА ГЕОМЕТРИЯ В КРИВОЛИНЕЙНЫХ КООРДИНАТА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ИВОЛИНЕЙНЫЕ КООРДИНАТЫ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озьмем некоторую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имеем взаимнооднозначное соответствие  между точками области и координатами в простран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. Также в этой области можно ввести и другие координаты и получить взамнооднозначное соответст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Существует взамнооднозначное взаимногладкое соответств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 xml:space="preserve">. Т.е. существуют несколько раз дифференцируемые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 xml:space="preserve"> должно обязательно равнятьс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опус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  <m:li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α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↑</m:t>
                </m:r>
              </m:lim>
            </m:limUpp>
          </m:lim>
        </m:limLow>
        <m:limLow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</m:e>
          <m:li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j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↑</m:t>
                </m:r>
              </m:lim>
            </m:limUpp>
          </m:lim>
        </m:limLow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ℑ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/>
        <w:t xml:space="preserve">. Единичная матрица имеет размер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,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ℑ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-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Имеем не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  <m:sSup>
              <m:e>
                <m:r>
                  <w:rPr>
                    <w:rFonts w:ascii="Cambria Math" w:hAnsi="Cambria Math"/>
                  </w:rPr>
                  <m:t xml:space="preserve">ℑ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,rk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олучили противореч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ростра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не диффеоморфны. Т.е. между ними нельзя установить взаимнооднозначное соответствие, это разные геометрические объекты. Любые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также не диффеоморфы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ожно определить криволинейные координаты и по-другому. Возьмем какие-то функции (о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так, чтобы матрица Якоб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</m:e>
        </m:d>
      </m:oMath>
      <w:r>
        <w:rPr/>
        <w:t xml:space="preserve"> была невырожденной. Тогда это будут криволинейные координаты. Надо только проверить взаимнооднозначность соответствие межд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но она следует из теоремы о неявной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ОРДИНАТНЫЕ ЛИНИИ, ЛОКАЛЬНЫЕ БАЗИСЫ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озьмем произвольную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мы имеем взамнооднозначное соответствие между точками этой области и криволинейными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. Возьмем какую-нибудь точку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</m:oMath>
      <w:r>
        <w:rPr/>
        <w:t xml:space="preserve">, зафиксируем все координаты, кроме одной, а последнюю будем изменя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Таким образом получится </w:t>
      </w:r>
      <w:r>
        <w:rPr>
          <w:b/>
          <w:bCs/>
        </w:rPr>
        <w:t>координатная линия</w:t>
      </w:r>
      <w:r>
        <w:rPr/>
        <w:t xml:space="preserve"> - гладкая кривая, хорошо параметризованная.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/>
        <w:t xml:space="preserve"> - столбец невырожденной матрицы Якоби, следовательно, он не равен нулю.</w:t>
      </w:r>
    </w:p>
    <w:p>
      <w:pPr>
        <w:pStyle w:val="Normal"/>
        <w:jc w:val="both"/>
        <w:rPr/>
      </w:pPr>
      <w:r>
        <w:rPr/>
        <w:tab/>
        <w:t>Мы получили семейство (дл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) координатных линий, которые образуют </w:t>
      </w:r>
      <w:r>
        <w:rPr>
          <w:b/>
          <w:bCs/>
        </w:rPr>
        <w:t>координатную сетк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дать криволинейные координаты это все равно, что задать диффеоморфизм между исходной обла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областью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⊂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- областью изменения координат (параметро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Локальным базисом</w:t>
      </w:r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зывается набор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верхности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76200</wp:posOffset>
                </wp:positionH>
                <wp:positionV relativeFrom="paragraph">
                  <wp:posOffset>495300</wp:posOffset>
                </wp:positionV>
                <wp:extent cx="2284730" cy="1304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095500" cy="1201420"/>
                                  <wp:effectExtent l="0" t="0" r="0" b="0"/>
                                  <wp:docPr id="2" name="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02.75pt;mso-wrap-distance-left:9.05pt;mso-wrap-distance-right:9.05pt;mso-wrap-distance-top:0pt;mso-wrap-distance-bottom:0pt;margin-top:39pt;mso-position-vertical-relative:text;margin-left: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095500" cy="1201420"/>
                            <wp:effectExtent l="0" t="0" r="0" b="0"/>
                            <wp:docPr id="3" name="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Пусть в двух пересекающихся областях заданы координа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На пересечении этих областей, мы получаем выражение этих координат друг через друг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>, причем эти функции гладкие.</w:t>
      </w:r>
    </w:p>
    <w:p>
      <w:pPr>
        <w:pStyle w:val="Normal"/>
        <w:jc w:val="both"/>
        <w:rPr/>
      </w:pPr>
      <w:r>
        <w:rPr/>
        <w:tab/>
        <w:t xml:space="preserve">Действительно, т.к. существует взамнооднозначное гладкое соответств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 и соответств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, то существует взаимнооднозначное гладкое соответств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</m:e>
        </m:d>
      </m:oMath>
      <w:r>
        <w:rPr/>
        <w:t xml:space="preserve"> невырождена,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тоже невырождена.</w:t>
      </w:r>
    </w:p>
    <w:p>
      <w:pPr>
        <w:pStyle w:val="Normal"/>
        <w:ind w:firstLine="708"/>
        <w:jc w:val="both"/>
        <w:rPr/>
      </w:pPr>
      <w:r>
        <w:rPr/>
        <w:t xml:space="preserve">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это матрица перехода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к </w:t>
      </w:r>
      <w:r>
        <w:rPr/>
        <w:drawing>
          <wp:inline distT="0" distB="0" distL="0" distR="0">
            <wp:extent cx="608965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ействительно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ак уже отмечалось ранее, если заданы криволинейные координаты, то задан диффеоморфизм между исходной обла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областью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⊂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- областью изменения координат. Область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является </w:t>
      </w:r>
      <w:r>
        <w:rPr>
          <w:i/>
          <w:iCs/>
        </w:rPr>
        <w:t>картой</w:t>
      </w:r>
      <w:r>
        <w:rPr/>
        <w:t xml:space="preserve">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 координата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обще по определению кривизна кривой всегда положительна. Здесь под знаком кривизны имеется ввиду направления к центру кривизны. Т.е. имеется в виду, что направления к центру кривизны и этих двух кривых совпадают (эти кривые как бы выгнуты в одну сторону). Простейший пример - эллипсои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ется ввиду, что кривые с главными кривизнами выгнуты в разные стороны. Простейший пример - параболический гиперболои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1:40:00Z</dcterms:created>
  <dc:creator>VILenin</dc:creator>
  <dc:description/>
  <dc:language>en-US</dc:language>
  <cp:lastModifiedBy>Кнотько</cp:lastModifiedBy>
  <dcterms:modified xsi:type="dcterms:W3CDTF">2002-06-13T22:24:00Z</dcterms:modified>
  <cp:revision>7</cp:revision>
  <dc:subject>Формулы для главных кривизн и направлений. Евклидова геометрия в криволинейных координатах, координатные линии</dc:subject>
  <dc:title>Лекция 5 (16 марта 2002 года) по КДГ</dc:title>
</cp:coreProperties>
</file>