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3 (3 марта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Для данной кривой (заданной в натуральном параметре) мы научились строить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- касательный век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- вектор нормали (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это кривизна).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называется вектором </w:t>
      </w:r>
      <w:r>
        <w:rPr>
          <w:b/>
          <w:bCs/>
        </w:rPr>
        <w:t>бинормали</w:t>
      </w:r>
      <w:r>
        <w:rPr/>
        <w:t xml:space="preserve">. Ортонормированный реп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называется </w:t>
      </w:r>
      <w:r>
        <w:rPr>
          <w:b/>
          <w:bCs/>
        </w:rPr>
        <w:t>трехгранником Френе</w:t>
      </w:r>
      <w:r>
        <w:rPr/>
        <w:t xml:space="preserve"> (в каждой точке кривой он св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 (Френе). </w:t>
      </w:r>
      <w:r>
        <w:rPr>
          <w:i/>
          <w:iCs/>
        </w:rPr>
        <w:t xml:space="preserve">Имеют место формулы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(эти формулы называются </w:t>
      </w:r>
      <w:r>
        <w:rPr>
          <w:b/>
          <w:bCs/>
        </w:rPr>
        <w:t>формулами Френе</w:t>
      </w:r>
      <w:r>
        <w:rPr>
          <w:i/>
          <w:iCs/>
        </w:rPr>
        <w:t xml:space="preserve">). Матрица перехода от базис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 xml:space="preserve"> к базис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i/>
          <w:iCs/>
        </w:rPr>
        <w:t xml:space="preserve"> имеет вид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iCs/>
        </w:rPr>
        <w:t xml:space="preserve"> (эта матрица называется </w:t>
      </w:r>
      <w:r>
        <w:rPr>
          <w:b/>
          <w:bCs/>
        </w:rPr>
        <w:t>матрицей Френе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Рассмотрим два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соответствующие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s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- матрица переход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e>
        </m:d>
      </m:oMath>
      <w:r>
        <w:rPr/>
        <w:t xml:space="preserve">. Т.к. оба базиса ортонормированны, то это матрица ортогональна.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следовательно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Устре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матрица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В пределе получаем равен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кососимметрична. Первую строку этой матрицы (первую формулу Френе) мы знаем, следовательно, первый столбец тоже, по диагонали стоят нули. Т.е. матрица Френе имее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Осталось два места, обозначим 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</m:t>
        </m:r>
      </m:oMath>
      <w:r>
        <w:rPr/>
        <w:t xml:space="preserve">, получим утверждение теорем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1467485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275080" cy="932180"/>
                                  <wp:effectExtent l="0" t="0" r="0" b="0"/>
                                  <wp:docPr id="2" name="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1.1pt;mso-wrap-distance-left:9.05pt;mso-wrap-distance-right:9.05pt;mso-wrap-distance-top:0pt;mso-wrap-distance-bottom:0pt;margin-top:4.5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275080" cy="932180"/>
                            <wp:effectExtent l="0" t="0" r="0" b="0"/>
                            <wp:docPr id="3" name="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 xml:space="preserve">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i/>
          <w:iCs/>
        </w:rPr>
        <w:t xml:space="preserve"> называется </w:t>
      </w:r>
      <w:r>
        <w:rPr>
          <w:b/>
          <w:bCs/>
        </w:rPr>
        <w:t xml:space="preserve">кручением </w:t>
      </w:r>
      <w:r>
        <w:rPr>
          <w:i/>
          <w:iCs/>
        </w:rPr>
        <w:t xml:space="preserve">кривой в точ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ЕОМЕТРИЧЕСКИЙ СМЫСЛ КР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Теорема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>на участке кривой тогда и только тогда, когда кривая плоская на этом участке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Если кривая плоская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.е. кривая плоска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в одной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, то такая точка называется точкой</w:t>
      </w:r>
      <w:r>
        <w:rPr/>
        <w:t xml:space="preserve"> </w:t>
      </w:r>
      <w:r>
        <w:rPr>
          <w:b/>
          <w:bCs/>
        </w:rPr>
        <w:t>уплощения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Точка кривой является точкой уплощения тогда и только тогда, когда расстояни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от кривой до соприкасающейся плоскости является величиной четвертого порядка малости о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Раз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 в ряд Тейлора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Расстояни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это нормальный вектор к плоск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следовательно он совпадает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 точностью до знака. В этом скалярном произведении первые члены будут нулевые, т.к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станется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κ</m:t>
        </m:r>
        <m:limLow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было величиной четвертого порядка малости необходимо и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 рассмотрим последний случай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Коэффициен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i/>
          <w:iCs/>
        </w:rPr>
        <w:t xml:space="preserve"> - это угловая скорость вращения соприкасающейся плоскости вокруг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. 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то соприкасающаяся плоскость вращается в положительном направлении (по часовой стрелке если смотреть в направлении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), 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-  в отрицательном (против часовой стрелки)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6200</wp:posOffset>
                </wp:positionH>
                <wp:positionV relativeFrom="paragraph">
                  <wp:posOffset>160020</wp:posOffset>
                </wp:positionV>
                <wp:extent cx="1254125" cy="1188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066800" cy="1085850"/>
                                  <wp:effectExtent l="0" t="0" r="0" b="0"/>
                                  <wp:docPr id="5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93.6pt;mso-wrap-distance-left:9.05pt;mso-wrap-distance-right:9.05pt;mso-wrap-distance-top:0pt;mso-wrap-distance-bottom:0pt;margin-top:12.6pt;mso-position-vertical-relative:text;margin-left: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066800" cy="1085850"/>
                            <wp:effectExtent l="0" t="0" r="0" b="0"/>
                            <wp:docPr id="6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</m:oMath>
      <w:r>
        <w:rPr/>
        <w:t xml:space="preserve"> - угол поворота соприкасающейся плоскости.</w:t>
      </w:r>
    </w:p>
    <w:p>
      <w:pPr>
        <w:pStyle w:val="Normal"/>
        <w:jc w:val="both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φ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, т.к. отношение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φ</m:t>
            </m:r>
          </m:den>
        </m:f>
      </m:oMath>
      <w:r>
        <w:rPr/>
        <w:t xml:space="preserve"> представляет собой отношение длины хорды к дуге окружности и стремится к единице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ледовательно,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ращается в направлении, указанном в теореме (смотри рис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Трехгранник Френ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 вращается вокруг вектор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iCs/>
        </w:rPr>
        <w:t xml:space="preserve"> с угловой скоростью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Сначала докажем лемму, из которой будет следовать утверждение теор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2400</wp:posOffset>
                </wp:positionH>
                <wp:positionV relativeFrom="paragraph">
                  <wp:posOffset>45720</wp:posOffset>
                </wp:positionV>
                <wp:extent cx="1236345" cy="11449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047750" cy="1047750"/>
                                  <wp:effectExtent l="0" t="0" r="0" b="0"/>
                                  <wp:docPr id="8" name="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90.15pt;mso-wrap-distance-left:9.05pt;mso-wrap-distance-right:9.05pt;mso-wrap-distance-top:0pt;mso-wrap-distance-bottom:0pt;margin-top:3.6pt;mso-position-vertical-relative:text;margin-left: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047750" cy="1047750"/>
                            <wp:effectExtent l="0" t="0" r="0" b="0"/>
                            <wp:docPr id="9" name="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Лемма. </w:t>
      </w:r>
      <w:r>
        <w:rPr>
          <w:i/>
          <w:iCs/>
        </w:rPr>
        <w:t xml:space="preserve">Если трехгранни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 вращается вокруг вектор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i/>
          <w:iCs/>
        </w:rPr>
        <w:t xml:space="preserve">, то скорости вращения концов векторов  равн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. Т.е. матрица перехода от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 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i/>
          <w:iCs/>
        </w:rPr>
        <w:t xml:space="preserve"> рав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>Доказательство (леммы)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</w:r>
      <w:r>
        <w:rPr/>
        <w:t xml:space="preserve">Докажем небольшое утверждение, а именно, что скорость вращения конца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Действительно, этот вектор ортогонален векто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как и должно быть. Направление этого вектора тоже совпадает с нужным. А его длина должна равняться площади параллелограмма, натянутого на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  <w:t xml:space="preserve">В итоге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/>
        <w:t xml:space="preserve">,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Лемма доказа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к. матрица переход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нам известна - это матрица Френе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то (по лемме) трехгранник обязан вращаться вокруг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Теорема доказа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КТИЧЕСКИЕ ФОРМУЛЫ ДЛЯ КРИВИЗНЫ И КРУЧЕНИЯ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Для кривизны и кручения кривой справедливы следующие формул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>В плоском случае формула для кривизны имеет вид (кручение в плоском случае равно нулю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 формул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ыпишем производны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/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/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/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Следовательно,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Найдем третью производную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κ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следовательно,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лены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κ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Имеем, чт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κ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κ</m:t>
        </m:r>
      </m:oMath>
      <w:r>
        <w:rPr/>
        <w:t xml:space="preserve">, следовательно, </w:t>
      </w:r>
      <w:r>
        <w:rPr/>
      </w:r>
      <m:oMath xmlns:m="http://schemas.openxmlformats.org/officeDocument/2006/math">
        <m:f>
          <m:num>
            <m:d>
              <m:dPr>
                <m:begChr m:val="⟨"/>
                <m:endChr m:val="⟩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казывается, что полученные нам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 однозначно задают кривую в пространстве (и на плоскост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6200</wp:posOffset>
                </wp:positionH>
                <wp:positionV relativeFrom="paragraph">
                  <wp:posOffset>353695</wp:posOffset>
                </wp:positionV>
                <wp:extent cx="852805" cy="6883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657860" cy="589280"/>
                                  <wp:effectExtent l="0" t="0" r="0" b="0"/>
                                  <wp:docPr id="11" name="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54.2pt;mso-wrap-distance-left:9.05pt;mso-wrap-distance-right:9.05pt;mso-wrap-distance-top:0pt;mso-wrap-distance-bottom:0pt;margin-top:27.85pt;mso-position-vertical-relative:text;margin-left: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657860" cy="589280"/>
                            <wp:effectExtent l="0" t="0" r="0" b="0"/>
                            <wp:docPr id="12" name="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Рассмотрим сначала плоский случай (без кручения).</w:t>
      </w:r>
    </w:p>
    <w:p>
      <w:pPr>
        <w:pStyle w:val="Normal"/>
        <w:jc w:val="both"/>
        <w:rPr/>
      </w:pPr>
      <w:r>
        <w:rPr/>
        <w:tab/>
        <w:t xml:space="preserve">Будем искать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такую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она проходит через начало координат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в нуле она касается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как показано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Кривая с такими начальными условиями и с данной кривизно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i/>
          <w:iCs/>
        </w:rPr>
        <w:t xml:space="preserve"> существует и притом единственна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- угол между ве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(угол наклона касательной), тогда, как ранее было показа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но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существует и единственна.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e/>
            </m:d>
          </m:e>
        </m:eqArr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существуют и единственн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имечание. </w:t>
      </w:r>
      <w:r>
        <w:rPr/>
        <w:t>Если у двух кривых разные начальные условия, но кривизны совпадают, то их можно совместить ортогональным преобразованием плоскости. Для этого достаточно построить новые базисы для обеих кривых так, чтобы у них были указанные выше начальные условия и перевести один базис в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рейдем теперь к пространственному случа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6200</wp:posOffset>
                </wp:positionH>
                <wp:positionV relativeFrom="paragraph">
                  <wp:posOffset>228600</wp:posOffset>
                </wp:positionV>
                <wp:extent cx="989330" cy="11601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800735" cy="1056005"/>
                                  <wp:effectExtent l="0" t="0" r="0" b="0"/>
                                  <wp:docPr id="14" name="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91.35pt;mso-wrap-distance-left:9.05pt;mso-wrap-distance-right:9.05pt;mso-wrap-distance-top:0pt;mso-wrap-distance-bottom:0pt;margin-top:18pt;mso-position-vertical-relative:text;margin-left: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800735" cy="1056005"/>
                            <wp:effectExtent l="0" t="0" r="0" b="0"/>
                            <wp:docPr id="15" name="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Пусть нам да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Будем искать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с началь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Если у двух кривых разные начальные условия, но кривизны и кручения совпадают, то их можно совместить ортогональным преобразованием пространства (таким же способом, как и в плоском случа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>Кривая с данными кривизной и кручением и указанными выше начальными условиями существует и единственна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оспользуемся формулами Френе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/>
        <w:t>. Запишем из по координат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κ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Для каждой из координат это система обыкновенных дифференциальных уравнений с начальными условиям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 существует и притом единственное решение для каждой из координат, т.е. существуют единственные вектор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удовлетворяющие уравнениям Френе (однако остается вопрос относительно их ортонормальности, который мы разберем потом).</w:t>
      </w:r>
    </w:p>
    <w:p>
      <w:pPr>
        <w:pStyle w:val="Normal"/>
        <w:jc w:val="both"/>
        <w:rPr/>
      </w:pPr>
      <w:r>
        <w:rPr/>
        <w:tab/>
        <w:t xml:space="preserve">Далее, аналогично плоскому случай существуют и единствен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. Теорема доказана, докажем теперь ортонормальность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. (в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мерном пространстве).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- стандартный ортонормированный базис. Пусть заданы линейно независимые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, такие что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они ортонормированны. Причем матриц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d>
      </m:oMath>
      <w:r>
        <w:rPr>
          <w:i/>
          <w:iCs/>
        </w:rPr>
        <w:t xml:space="preserve"> - кососимметрична, где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</w:rPr>
        <w:t xml:space="preserve">. Тогда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 xml:space="preserve"> будут ортонормированны в любой момент времени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</w:r>
      <w:r>
        <w:rPr/>
        <w:t xml:space="preserve">Напишем матрицу перехода от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 бази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в нулевой момент времени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</m:oMath>
      <w:r>
        <w:rPr/>
        <w:t xml:space="preserve">. Докажем ортономированность векторов </w:t>
      </w:r>
      <w:r>
        <w:rPr/>
        <w:drawing>
          <wp:inline distT="0" distB="0" distL="0" distR="0">
            <wp:extent cx="295910" cy="22733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4960" cy="2381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множим </w:t>
      </w:r>
      <w:r>
        <w:rPr/>
        <w:drawing>
          <wp:inline distT="0" distB="0" distL="0" distR="0">
            <wp:extent cx="84455" cy="16129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ю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ую строки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и посчитаем производную от этого выражения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b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jc w:val="center"/>
        <w:rPr/>
      </w:pPr>
      <w:r>
        <w:rPr/>
        <w:t xml:space="preserve">(заменим во второй сум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)</w:t>
      </w:r>
    </w:p>
    <w:p>
      <w:pPr>
        <w:pStyle w:val="Normal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).</w:t>
      </w:r>
    </w:p>
    <w:p>
      <w:pPr>
        <w:pStyle w:val="Normal"/>
        <w:ind w:left="720" w:hanging="0"/>
        <w:jc w:val="both"/>
        <w:rPr/>
      </w:pPr>
      <w:r>
        <w:rPr/>
        <w:tab/>
        <w:t xml:space="preserve">Следовательно ортонормальнось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е изменяется со временем. Лемма доказана и теорема доказана полность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sectPr>
      <w:headerReference w:type="default" r:id="rId15"/>
      <w:type w:val="nextPage"/>
      <w:pgSz w:w="11906" w:h="16838"/>
      <w:pgMar w:left="1134" w:right="1134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20:00Z</dcterms:created>
  <dc:creator>VILenin</dc:creator>
  <dc:description/>
  <dc:language>en-US</dc:language>
  <cp:lastModifiedBy>Кнотько</cp:lastModifiedBy>
  <dcterms:modified xsi:type="dcterms:W3CDTF">2002-06-13T22:17:00Z</dcterms:modified>
  <cp:revision>12</cp:revision>
  <dc:subject>Кручение кривой. Практические формулы кривизны и кручения.</dc:subject>
  <dc:title>Лекция 3 (3 марта 2002 года) по КДГ</dc:title>
</cp:coreProperties>
</file>