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Лекция 2 (16 февраля 2002 год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 xml:space="preserve">Мы видели, что, если две поверхности пересекаются, то у их общего участка имеются две карты, т.е. на их общем участке заданы две системы координат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. Между ними имеется связь (диффеоморфизм), причем его матрица Якоб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</m:e>
        </m:d>
      </m:oMath>
      <w:r>
        <w:rPr/>
        <w:t xml:space="preserve">, как и матрица обратного диффеоморфиз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</m:e>
        </m:d>
      </m:oMath>
      <w:r>
        <w:rPr/>
        <w:t xml:space="preserve">, невырождена. У матрицы Якоби есть и геометрический смысл: она является матрицей перехода от </w:t>
      </w:r>
      <w:r>
        <w:rPr/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pt" filled="f" o:ole="">
            <v:imagedata r:id="rId3" o:title=""/>
          </v:shape>
          <o:OLEObject Type="Embed" ProgID="" ShapeID="ole_rId2" DrawAspect="Content" ObjectID="_636486260" r:id="rId2"/>
        </w:object>
      </w:r>
      <w:r>
        <w:rPr/>
        <w:t xml:space="preserve"> (для координат </w:t>
      </w:r>
      <w:r>
        <w:rPr/>
        <w:object w:dxaOrig="5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8pt" filled="f" o:ole="">
            <v:imagedata r:id="rId5" o:title=""/>
          </v:shape>
          <o:OLEObject Type="Embed" ProgID="" ShapeID="ole_rId4" DrawAspect="Content" ObjectID="_222033780" r:id="rId4"/>
        </w:object>
      </w:r>
      <w:r>
        <w:rPr/>
        <w:t xml:space="preserve">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 (для координа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АСАТЕЛЬНАЯ ПЛОСКО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касательной плоскости к поверхности</w:t>
      </w:r>
      <w:r>
        <w:rPr>
          <w:i/>
          <w:iCs/>
        </w:rPr>
        <w:t xml:space="preserve"> в точк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. По определению поверхности, в точк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она допускает локальное описание гладкой функцией, причем вектора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</w:rPr>
        <w:t xml:space="preserve"> и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 xml:space="preserve"> не коллинеарны. Репер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 xml:space="preserve"> задает </w:t>
      </w:r>
      <w:r>
        <w:rPr>
          <w:b/>
          <w:bCs/>
        </w:rPr>
        <w:t>касательную плоскость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сли взять любой вектор на касательной плоскости и любую кривую на поверхности, проходящую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 этот вектор будет касаться этой кривой. Уравнение касательной плоскост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к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ви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Если плоскость задана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то уравнение касательной плоскости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 (Уравнение касательной плоскости получается просто приравниванием полного дифференциала уравнения поверхности к нул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i/>
          <w:iCs/>
        </w:rPr>
        <w:t xml:space="preserve">Расстояние от точек поверхности до касательной плоскости является величиной второго порядка малости от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i/>
          <w:iCs/>
        </w:rPr>
        <w:t>. Касательная плоскость - это единственная плоскость с таким свойством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Возьмем произвольную плоскость с нормальным век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таким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Расстояние от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/>
        <w:t xml:space="preserve"> поверхности до этой плоскост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. Раз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/>
        <w:t xml:space="preserve"> в ряд Тейлора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лены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ядк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лости</m:t>
            </m:r>
          </m:e>
        </m:d>
      </m:oMath>
      <w:r>
        <w:rPr/>
        <w:t xml:space="preserve">. Тогда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ально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. Чтобы не было членов первого порядка малости необходимо и достаточно, чтоб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А это равносильно услов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.е. это и есть касательная плоскость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ОРИЯ ГЛАДКИХ КРИВЫ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ЛИНА КРИВОЙ</w:t>
      </w:r>
    </w:p>
    <w:p>
      <w:pPr>
        <w:pStyle w:val="Normal"/>
        <w:jc w:val="both"/>
        <w:rPr/>
      </w:pPr>
      <w:r>
        <w:rPr/>
        <w:tab/>
        <w:t xml:space="preserve">Для начала вспомним, как определялась длина кривой в математическом анализе. Там кривая разбивалась на маленькие участ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и заменялась отрез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(спрямлялась) и длина по определению равнялас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6200</wp:posOffset>
                </wp:positionH>
                <wp:positionV relativeFrom="paragraph">
                  <wp:posOffset>24130</wp:posOffset>
                </wp:positionV>
                <wp:extent cx="1386205" cy="99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3165" cy="895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165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78.5pt;mso-wrap-distance-left:9.05pt;mso-wrap-distance-right:9.05pt;mso-wrap-distance-top:0pt;mso-wrap-distance-bottom:0pt;margin-top:1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3165" cy="895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165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ы же определим длину по другом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Длин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/>
          <w:bCs/>
        </w:rPr>
        <w:t xml:space="preserve"> </w:t>
      </w:r>
      <w:r>
        <w:rPr>
          <w:i/>
          <w:iCs/>
        </w:rPr>
        <w:t xml:space="preserve">гладкой кривой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</w:rPr>
        <w:t xml:space="preserve"> от точк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i/>
          <w:iCs/>
        </w:rPr>
        <w:t xml:space="preserve"> до точк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</w:rPr>
        <w:t xml:space="preserve"> равна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i/>
          <w:iCs/>
        </w:rPr>
        <w:t xml:space="preserve">, гд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, а </w:t>
      </w: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iCs/>
        </w:rPr>
        <w:t xml:space="preserve"> - длина вектора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ab/>
        <w:t xml:space="preserve">Наше определение длины не должно зависеть от параметризации кривой. Действительно, перейдем к другому парамет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усть, например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</m:e>
        </m:d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dτ</m:t>
        </m:r>
      </m:oMath>
      <w:r>
        <w:rPr/>
        <w:t>. И интеграл (длина) не изменитс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В нашем определении длина кривой - э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. Сравним наше определение и определение, данное в математическом анализе. Разлож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 ряд Тейлора,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аничен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</m:t>
            </m:r>
          </m:e>
        </m:d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>. Разность двух сумм равн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t</m:t>
                </m:r>
              </m:e>
            </m:nary>
          </m:e>
        </m:d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- это ограниченная величина, т.к. она равна интегральной сумме от ограниченной функции. Следовательно, эти два определения эквивалентны (эта эквивалентность была также доказана в курсе математического анализа первого семестра).</w:t>
      </w:r>
    </w:p>
    <w:p>
      <w:pPr>
        <w:pStyle w:val="Normal"/>
        <w:jc w:val="both"/>
        <w:rPr/>
      </w:pPr>
      <w:r>
        <w:rPr/>
        <w:tab/>
        <w:t xml:space="preserve">Примечание. Мы видим, что длина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является функцией (гладкой)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. Прич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ТУРАЛЬНЫЙ ПАРАМЕТР</w:t>
      </w:r>
    </w:p>
    <w:p>
      <w:pPr>
        <w:pStyle w:val="Normal"/>
        <w:jc w:val="both"/>
        <w:rPr/>
      </w:pPr>
      <w:r>
        <w:rPr/>
        <w:tab/>
        <w:t xml:space="preserve">Т.к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- гладкие функции. Следовательно, длину кривой можно использовать и в качестве параметра. Такой параметр называется </w:t>
      </w:r>
      <w:r>
        <w:rPr>
          <w:b/>
          <w:bCs/>
        </w:rPr>
        <w:t>натуральны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i/>
          <w:iCs/>
        </w:rPr>
        <w:t xml:space="preserve">Параметр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 xml:space="preserve"> является натуральным параметром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 xml:space="preserve"> тогда и только тогда, когда в этой параметризации </w:t>
      </w: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</w:rPr>
        <w:t xml:space="preserve">. Параметр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 xml:space="preserve"> равен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λs</m:t>
        </m:r>
      </m:oMath>
      <w:r>
        <w:rPr>
          <w:i/>
          <w:iCs/>
        </w:rPr>
        <w:t xml:space="preserve"> тогда и только тогда, когда </w:t>
      </w: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i/>
          <w:iCs/>
        </w:rPr>
        <w:t>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/>
        <w:tab/>
        <w:t xml:space="preserve">Докажем сначала второе утверждение теоремы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s</m:t>
        </m:r>
      </m:oMath>
      <w:r>
        <w:rPr/>
        <w:t xml:space="preserve">,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И обратно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,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ервое утверждение теоремы является очевидным следствием второг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ИВИЗНА КРИВОЙ</w:t>
      </w:r>
    </w:p>
    <w:p>
      <w:pPr>
        <w:pStyle w:val="Normal"/>
        <w:jc w:val="both"/>
        <w:rPr/>
      </w:pPr>
      <w:r>
        <w:rPr/>
        <w:tab/>
        <w:t xml:space="preserve">Пусть кривая задана натуральным параме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риче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ри движении по кривой, конец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будет двигаться по единичной сфере. Вектор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 xml:space="preserve"> будет лежать в касательной плоскости к сфере, следовательно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в евклидовом пространстве). (В псевдоевклидовом пространстве, имее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вектор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 xml:space="preserve"> ортогонален вектор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953000</wp:posOffset>
                </wp:positionH>
                <wp:positionV relativeFrom="paragraph">
                  <wp:posOffset>38100</wp:posOffset>
                </wp:positionV>
                <wp:extent cx="1108075" cy="9950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670" cy="8934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670" cy="89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78.35pt;mso-wrap-distance-left:9.05pt;mso-wrap-distance-right:9.05pt;mso-wrap-distance-top:0pt;mso-wrap-distance-bottom:0pt;margin-top:3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670" cy="89344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670" cy="89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874895</wp:posOffset>
                </wp:positionH>
                <wp:positionV relativeFrom="paragraph">
                  <wp:posOffset>1066800</wp:posOffset>
                </wp:positionV>
                <wp:extent cx="1273175" cy="11887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0770" cy="108648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08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93.6pt;mso-wrap-distance-left:9.05pt;mso-wrap-distance-right:9.05pt;mso-wrap-distance-top:0pt;mso-wrap-distance-bottom:0pt;margin-top:84pt;mso-position-vertical-relative:text;margin-left:3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0770" cy="108648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08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О кривизне кривой судят по этому вектору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 Кривизной</w:t>
      </w:r>
      <w:r>
        <w:rPr>
          <w:i/>
          <w:iCs/>
        </w:rPr>
        <w:t xml:space="preserve"> называется величина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</m:e>
        </m:d>
      </m:oMath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ледовательно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касательный вектор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вектор </w:t>
      </w:r>
      <w:r>
        <w:rPr>
          <w:b/>
          <w:bCs/>
        </w:rPr>
        <w:t>главной нормали</w:t>
      </w:r>
      <w:r>
        <w:rPr/>
        <w:t xml:space="preserve">. Плоскость, заданная репе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называется </w:t>
      </w:r>
      <w:r>
        <w:rPr>
          <w:b/>
          <w:bCs/>
        </w:rPr>
        <w:t>соприкасающейся плоскостью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Теперь посмотри, что будет в случае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на участке кривой тогда и только тогда, когда этот участок прямолинейный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⇐</m:t>
        </m:r>
      </m:oMath>
      <w:r>
        <w:rPr/>
        <w:t xml:space="preserve"> Если участок прямолинейный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рям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сли ж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лько в одной точке (не на участке), то такая точка называется </w:t>
      </w:r>
      <w:r>
        <w:rPr>
          <w:b/>
          <w:bCs/>
        </w:rPr>
        <w:t>точкой спрямле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 xml:space="preserve">Расстояние от кривой до своей касательной в точке спрямления (и только в точке спрямления) является величиной третьего порядка малости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Style15"/>
        <w:rPr/>
      </w:pPr>
      <w:r>
        <w:rPr/>
        <w:tab/>
        <w:t xml:space="preserve">Возьмем произвольную прямую, проходящую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 направляющим век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таким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r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 xml:space="preserve">, чтобы эта величина была третьего порядка малости необходимо и достаточно, чтобы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был коллинеарен вектор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коллинеарен вектор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вектор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ртогональны), а это возможно тогда и только тогда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00600</wp:posOffset>
                </wp:positionH>
                <wp:positionV relativeFrom="paragraph">
                  <wp:posOffset>97790</wp:posOffset>
                </wp:positionV>
                <wp:extent cx="1327150" cy="120459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11131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11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94.85pt;mso-wrap-distance-left:9.05pt;mso-wrap-distance-right:9.05pt;mso-wrap-distance-top:0pt;mso-wrap-distance-bottom:0pt;margin-top:7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11131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11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ab/>
      </w:r>
      <w:r>
        <w:rPr>
          <w:b/>
          <w:bCs/>
        </w:rPr>
        <w:t>Пример.</w:t>
      </w:r>
      <w:r>
        <w:rPr/>
        <w:t xml:space="preserve"> Рассмотрим окруж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</m:e>
        </m:d>
      </m:oMath>
      <w:r>
        <w:rPr/>
        <w:t xml:space="preserve">. Длина дуги (натуральный параметр)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φ</m:t>
        </m:r>
      </m:oMath>
      <w:r>
        <w:rPr/>
        <w:t xml:space="preserve">,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и, перепараметризовав окружность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/>
        <w:t xml:space="preserve">.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/>
        <w:t xml:space="preserve">. Следовательно, кривиз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Пусть тепер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- произвольная кривая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называется </w:t>
      </w:r>
      <w:r>
        <w:rPr>
          <w:b/>
          <w:bCs/>
        </w:rPr>
        <w:t>радиусом кривизны</w:t>
      </w:r>
      <w:r>
        <w:rPr/>
        <w:t xml:space="preserve"> в направл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Проведем в плоскости, заданной репе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окружность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, как показано на рисунке. Эта окружность называется </w:t>
      </w:r>
      <w:r>
        <w:rPr>
          <w:b/>
          <w:bCs/>
        </w:rPr>
        <w:t xml:space="preserve">соприкасающейся </w:t>
      </w:r>
      <w:r>
        <w:rPr/>
        <w:t>окружность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105400</wp:posOffset>
                </wp:positionH>
                <wp:positionV relativeFrom="paragraph">
                  <wp:posOffset>72390</wp:posOffset>
                </wp:positionV>
                <wp:extent cx="935355" cy="79438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950" cy="69342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9" t="-31" r="-2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62.55pt;mso-wrap-distance-left:9.05pt;mso-wrap-distance-right:9.05pt;mso-wrap-distance-top:0pt;mso-wrap-distance-bottom:0pt;margin-top:5.7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950" cy="6934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9" t="-31" r="-2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</w:r>
      <w:r>
        <w:rPr>
          <w:b/>
          <w:bCs/>
        </w:rPr>
        <w:t xml:space="preserve">Теорема. </w:t>
      </w:r>
      <w:r>
        <w:rPr>
          <w:i/>
          <w:iCs/>
        </w:rPr>
        <w:t xml:space="preserve">Расстояние от кривой до соприкасающейся окружности является величиной третьего порядка малости от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i/>
          <w:iCs/>
        </w:rPr>
        <w:t>. Эта окружность единственная с таким свойств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1841500" cy="90932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255" cy="8178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30" r="-1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71.6pt;mso-wrap-distance-left:9.05pt;mso-wrap-distance-right:9.05pt;mso-wrap-distance-top:0pt;mso-wrap-distance-bottom:0pt;margin-top:1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255" cy="8178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30" r="-1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81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Style15"/>
        <w:rPr/>
      </w:pPr>
      <w:r>
        <w:rPr>
          <w:b/>
          <w:bCs/>
        </w:rPr>
        <w:tab/>
      </w:r>
      <w:r>
        <w:rPr/>
        <w:t xml:space="preserve">На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Style15"/>
        <w:rPr/>
      </w:pPr>
      <w:r>
        <w:rPr/>
        <w:t xml:space="preserve">На окру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. Расстояние между этими точкам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. Эта величина будет третьего порядка малости тогда и только тогда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Т.к. касательные вектор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 и нормальные вектор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совпадают, то необходимо и достаточно совпадение кривизн окружности и кривой.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то только одна окружность обладает таким свойством, а именно соприкасающаяся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Style15"/>
        <w:rPr/>
      </w:pPr>
      <w:r>
        <w:rPr/>
      </w:r>
    </w:p>
    <w:p>
      <w:pPr>
        <w:pStyle w:val="Style15"/>
        <w:ind w:firstLine="708"/>
        <w:rPr/>
      </w:pPr>
      <w:r>
        <w:rPr/>
        <w:t xml:space="preserve">При рассмотрении плоских кривых, обычно пользуются другим подходом к кривизн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/>
        <w:t xml:space="preserve">, где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это наклон касательной к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,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</m:oMath>
      <w:r>
        <w:rPr/>
        <w:t xml:space="preserve">. Вообще говор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это неотрицательная кривизна, но для плоских кривых полагают по определ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 и кривизна плоской кривой может принимать и отрицательные знач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953000</wp:posOffset>
                </wp:positionH>
                <wp:positionV relativeFrom="paragraph">
                  <wp:posOffset>6350</wp:posOffset>
                </wp:positionV>
                <wp:extent cx="1080770" cy="88709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730" cy="78549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" cy="785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69.85pt;mso-wrap-distance-left:9.05pt;mso-wrap-distance-right:9.05pt;mso-wrap-distance-top:0pt;mso-wrap-distance-bottom:0pt;margin-top:0.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730" cy="78549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" cy="785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0"/>
      <w:type w:val="nextPage"/>
      <w:pgSz w:w="11906" w:h="16838"/>
      <w:pgMar w:left="1134" w:right="1134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2:32:00Z</dcterms:created>
  <dc:creator>VILenin</dc:creator>
  <dc:description/>
  <dc:language>en-US</dc:language>
  <cp:lastModifiedBy>Кнотько</cp:lastModifiedBy>
  <dcterms:modified xsi:type="dcterms:W3CDTF">2002-06-13T22:11:00Z</dcterms:modified>
  <cp:revision>18</cp:revision>
  <dc:subject>Касательная плоскость. Теория гладких кривых: длина, кривизна.</dc:subject>
  <dc:title>Лекция 2 (16 февраля 2002 года) по КДГ</dc:title>
</cp:coreProperties>
</file>