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кция 6 (23 марта 2002 год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k</w:t>
      </w:r>
      <w:r>
        <w:rPr>
          <w:b/>
          <w:bCs/>
        </w:rPr>
        <w:t xml:space="preserve">-МЕРНОЕ МНОГООБРАЗИЕ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</w:rPr>
        <w:t xml:space="preserve"> (</w:t>
      </w:r>
      <w:r>
        <w:rPr>
          <w:b/>
          <w:bCs/>
          <w:lang w:val="en-US"/>
        </w:rPr>
        <w:t>k</w:t>
      </w:r>
      <w:r>
        <w:rPr>
          <w:b/>
          <w:bCs/>
        </w:rPr>
        <w:t>-мерные поверхности)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дана фигура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Если можно задать такую параметризацию (локально в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, чтобы были выполнены свойства:</w:t>
      </w:r>
    </w:p>
    <w:p>
      <w:pPr>
        <w:pStyle w:val="Normal"/>
        <w:jc w:val="both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 - гладкая функция п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ab/>
        <w:t xml:space="preserve">2)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линейно независимы,</w:t>
      </w:r>
    </w:p>
    <w:p>
      <w:pPr>
        <w:pStyle w:val="Normal"/>
        <w:jc w:val="both"/>
        <w:rPr/>
      </w:pPr>
      <w:r>
        <w:rPr/>
        <w:tab/>
        <w:t xml:space="preserve">3)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/>
        <w:t xml:space="preserve"> имеет полный ранг,</w:t>
      </w:r>
    </w:p>
    <w:p>
      <w:pPr>
        <w:pStyle w:val="Normal"/>
        <w:jc w:val="both"/>
        <w:rPr/>
      </w:pPr>
      <w:r>
        <w:rPr/>
        <w:t xml:space="preserve">то такая фигура является </w:t>
      </w:r>
      <w:r>
        <w:rPr>
          <w:b/>
          <w:bCs/>
          <w:lang w:val="en-US"/>
        </w:rPr>
        <w:t>k</w:t>
      </w:r>
      <w:r>
        <w:rPr>
          <w:b/>
          <w:bCs/>
        </w:rPr>
        <w:t>-мерным многообразием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У двух разных точек поверхности будут разные наборы параметров и наоборот, следовательно, между точками поверхности и параметрами существует взаимнооднозначное соответствие. Также существует взамнооднозначное соответствие между точками поверхности и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Следовательно, существует взамнооднозначное соответствие между параметр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 и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 - это криволинейные координаты на поверхности. Эти координаты задают карту поверхности.</w:t>
      </w:r>
    </w:p>
    <w:p>
      <w:pPr>
        <w:pStyle w:val="Normal"/>
        <w:jc w:val="both"/>
        <w:rPr/>
      </w:pPr>
      <w:r>
        <w:rPr/>
        <w:tab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называется </w:t>
      </w:r>
      <w:r>
        <w:rPr>
          <w:b/>
          <w:bCs/>
        </w:rPr>
        <w:t>размерностью</w:t>
      </w:r>
      <w:r>
        <w:rPr/>
        <w:t xml:space="preserve"> многообраз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лучается гладкая кривая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гладкая поверхность.</w:t>
      </w:r>
    </w:p>
    <w:p>
      <w:pPr>
        <w:pStyle w:val="Normal"/>
        <w:jc w:val="both"/>
        <w:rPr/>
      </w:pPr>
      <w:r>
        <w:rPr/>
        <w:tab/>
        <w:t xml:space="preserve">Любому заданию криволинейных координат соответствуют локальные базис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(в каждой точке свой базис). Если заданы другие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, то матрица Як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 является матрицей перехода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ЕЯВНОЕ ЗАДАНИЕ МНОГООБРАЗИЯ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/>
      </w:pPr>
      <w:r>
        <w:rPr/>
        <w:tab/>
        <w:t xml:space="preserve">Пусть заданы функци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/>
        <w:t xml:space="preserve">. В каждой точке, удовлетворяющей этой системе уравнений, можно вычислить матрицу производных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. Если  в каждой точке (удовлетворяющей системе) эта матрица имеет полный ранг, то решением системы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мерное многообразие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еперь необходимо в каждой точке задать правильную параметризацию. Матрица исходной системы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limUpp>
          <m:e>
            <m:d>
              <m:dPr>
                <m:begChr m:val="("/>
                <m:endChr m:val=")"/>
              </m:dPr>
              <m:e>
                <m:m>
                  <m:mr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lim>
                      </m:limLow>
                    </m:e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lim>
                      </m:limLow>
                    </m:e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) выражаются чере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. Т.е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/>
        <w:t xml:space="preserve">, прим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за параметры, тогда радиус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. Осталось только проверить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линейно независимы. Но эти вектора имеют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den>
                      </m:f>
                    </m:e>
                  </m:mr>
                </m:m>
              </m:e>
            </m:d>
          </m:e>
          <m:lim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mr>
            </m:m>
          </m:lim>
        </m:limUpp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линейно независ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Пусть на многообрази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i/>
          <w:iCs/>
        </w:rPr>
        <w:t xml:space="preserve"> заданы координаты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i/>
          <w:iCs/>
        </w:rPr>
        <w:t xml:space="preserve">, тогда существуют координаты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Cs/>
        </w:rPr>
        <w:t xml:space="preserve">, т.ч.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Cs/>
        </w:rPr>
        <w:t xml:space="preserve"> являются координатами в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Cs/>
        </w:rPr>
        <w:t xml:space="preserve">, причем некоторая окрестность многообразия задается в этих координатах системой </w:t>
      </w:r>
      <w:r>
        <w:rPr>
          <w:i/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>
          <w:i/>
          <w:iCs/>
        </w:rPr>
        <w:t xml:space="preserve">. (остальные координаты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i/>
          <w:iCs/>
        </w:rPr>
        <w:t xml:space="preserve"> изменяются от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i/>
          <w:iCs/>
        </w:rPr>
        <w:t xml:space="preserve"> д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Мы имеем в каждой точке поверхност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которые зависят от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. Нам надо найт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обозначим 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), пусть они пока тоже зависят только от координа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. Т.к.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олжны быть линейно независимы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асательные вектора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не касательные (иначе они бы выражались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.</w:t>
      </w:r>
    </w:p>
    <w:p>
      <w:pPr>
        <w:pStyle w:val="Normal"/>
        <w:jc w:val="both"/>
        <w:rPr/>
      </w:pPr>
      <w:r>
        <w:rPr/>
        <w:tab/>
        <w:t xml:space="preserve">Эти новые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можно взять просто постоянными (так, чтобы они были линейно независимы).</w:t>
        <w:tab/>
        <w:t xml:space="preserve">Или, например, из можно взять из ортогонального дополнения к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. Т.е. существует  много способов выбрать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Рассмотрим такую зависимость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d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lim>
        </m:limLow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. Таким образом заданная локальная система координат удовлетворяет условию теоремы. Действительно точка принадлежит поверхности тогда и только тогда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крестности поверхности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функци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гладкая. На поверхност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инейно независимы, надо проверить линейную независимость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близи поверхности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следовательно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являются гладкими функциями 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и при малом изменении параметров, сами изменять не сильно и останутся линейно независимым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ВКЛИДОВА МЕТРИКА В КРИВОЛИНЕЙНЫХ КООРДИНАТАХ</w:t>
      </w:r>
    </w:p>
    <w:p>
      <w:pPr>
        <w:pStyle w:val="Normal"/>
        <w:jc w:val="both"/>
        <w:rPr/>
      </w:pPr>
      <w:r>
        <w:rPr/>
        <w:tab/>
        <w:t xml:space="preserve">Пусть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выделен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на которой введены криволинейные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тверждение 1.</w:t>
      </w:r>
      <w:r>
        <w:rPr/>
        <w:t xml:space="preserve"> Если координаты являются ортонормированными координатами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тверждение 2.</w:t>
      </w:r>
      <w:r>
        <w:rPr/>
        <w:t xml:space="preserve"> Если координаты являются аффинными координатами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же координаты криволинейн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Матрица Грам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существует в любом базисе, ее элементы -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локальные базисы. При переходе к другой системе координат матрица Грамма перейдет в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n</w:t>
      </w:r>
      <w:r>
        <w:rPr>
          <w:b/>
          <w:bCs/>
        </w:rPr>
        <w:t>-МЕРНЫЙ ОБЪЕМ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- ограниченная область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тогда ее объем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lim>
                <m:r>
                  <w:rPr>
                    <w:rFonts w:ascii="Cambria Math" w:hAnsi="Cambria Math"/>
                  </w:rPr>
                  <m:t xml:space="preserve">ω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в «хороших» прямоугольных координатах. При переходе к другим координатам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lim>
                <m:r>
                  <w:rPr>
                    <w:rFonts w:ascii="Cambria Math" w:hAnsi="Cambria Math"/>
                  </w:rPr>
                  <m:t xml:space="preserve">ω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. Т.к. при переходе к другим координата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limLow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J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следовательно в криволинейных координатах объем можно вычислить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lim>
                <m:r>
                  <w:rPr>
                    <w:rFonts w:ascii="Cambria Math" w:hAnsi="Cambria Math"/>
                  </w:rPr>
                  <m:t xml:space="preserve">ω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ab/>
        <w:t>Приведем несколько примеров криволинейных координа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полярные координаты</w:t>
      </w:r>
    </w:p>
    <w:p>
      <w:pPr>
        <w:pStyle w:val="Normal"/>
        <w:ind w:firstLine="708"/>
        <w:jc w:val="both"/>
        <w:rPr/>
      </w:pPr>
      <w:r>
        <w:rPr/>
        <w:t xml:space="preserve">Замена координат производится по формулам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  <m:e/>
            </m:d>
          </m:e>
        </m:eqArr>
      </m:oMath>
      <w:r>
        <w:rPr/>
        <w:t xml:space="preserve">,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(Якобиан вырожден там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jc w:val="both"/>
        <w:rPr/>
      </w:pPr>
      <w:r>
        <w:rPr/>
        <w:tab/>
        <w:t xml:space="preserve">Матрица Грам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цилиндрические координаты</w:t>
      </w:r>
    </w:p>
    <w:p>
      <w:pPr>
        <w:pStyle w:val="Normal"/>
        <w:jc w:val="both"/>
        <w:rPr/>
      </w:pPr>
      <w:r>
        <w:rPr/>
        <w:tab/>
        <w:t xml:space="preserve">Замена координат производится по формулам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  <m:e/>
            </m:d>
          </m:e>
        </m:eqArr>
      </m:oMath>
      <w:r>
        <w:rPr/>
        <w:t xml:space="preserve">,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/>
        <w:t xml:space="preserve">.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невырождена тогда и только тогда, когда невырожд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вырожде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на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. Следовательно цилиндрические координаты не годятся к применению для областей, пересекающих 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сферические координа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6200</wp:posOffset>
                </wp:positionH>
                <wp:positionV relativeFrom="paragraph">
                  <wp:posOffset>268605</wp:posOffset>
                </wp:positionV>
                <wp:extent cx="1598295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1409700" cy="1286510"/>
                                  <wp:effectExtent l="0" t="0" r="0" b="0"/>
                                  <wp:docPr id="2" name="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09.5pt;mso-wrap-distance-left:9.05pt;mso-wrap-distance-right:9.05pt;mso-wrap-distance-top:0pt;mso-wrap-distance-bottom:0pt;margin-top:21.15pt;mso-position-vertical-relative:text;margin-left: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1409700" cy="1286510"/>
                            <wp:effectExtent l="0" t="0" r="0" b="0"/>
                            <wp:docPr id="3" name="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это расстояние от точки до начала координа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- полярный уго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Формулы замены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 xml:space="preserve">. Якобиан вырожден там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опять на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РИКА РИМАН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Обычная Евклидовая метрика задается скалярным произведением </w:t>
      </w:r>
      <w:r>
        <w:rPr/>
      </w:r>
      <m:oMath xmlns:m="http://schemas.openxmlformats.org/officeDocument/2006/math"/>
      <w:r>
        <w:rPr/>
        <w:t>, по которому строится матрица Грамма.</w:t>
      </w:r>
    </w:p>
    <w:p>
      <w:pPr>
        <w:pStyle w:val="Normal"/>
        <w:jc w:val="both"/>
        <w:rPr/>
      </w:pPr>
      <w:r>
        <w:rPr/>
        <w:tab/>
        <w:t xml:space="preserve">Пусть дан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в каждой системе координат мы имеем симметричную, положительно определенн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которая при переходе к другим координатам преобразуется по правил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J</m:t>
        </m:r>
      </m:oMath>
      <w:r>
        <w:rPr/>
        <w:t xml:space="preserve">. В каждой точке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задано свое скалярное произведение. Такая метрика называется </w:t>
      </w:r>
      <w:r>
        <w:rPr>
          <w:b/>
          <w:bCs/>
        </w:rPr>
        <w:t>Римоновой</w:t>
      </w:r>
      <w:r>
        <w:rPr/>
        <w:t xml:space="preserve"> </w:t>
      </w:r>
      <w:r>
        <w:rPr>
          <w:b/>
          <w:bCs/>
        </w:rPr>
        <w:t xml:space="preserve">метрикой </w:t>
      </w:r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Скалярное произведение можно восстановить по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: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. Коэффициенты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lim>
                  </m:limLow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lim>
                  </m:limLow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Угол между векторами в этой метрике определяется так же, а имен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den>
        </m:f>
      </m:oMath>
      <w:r>
        <w:rPr/>
        <w:t xml:space="preserve">. Определение угла будет корректно. Длина дуги кривой тоже считается так же, а им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эта формула тоже корректна (не зависит от параметризации). Объем в Римановой метрике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lim>
                <m:r>
                  <w:rPr>
                    <w:rFonts w:ascii="Cambria Math" w:hAnsi="Cambria Math"/>
                  </w:rPr>
                  <m:t xml:space="preserve">ω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, при переходе к другим координатам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lim>
                <m:r>
                  <w:rPr>
                    <w:rFonts w:ascii="Cambria Math" w:hAnsi="Cambria Math"/>
                  </w:rPr>
                  <m:t xml:space="preserve">ω</m:t>
                </m:r>
              </m:lim>
            </m:limLow>
          </m:e>
        </m:nary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rad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…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groupChr>
              </m:e>
              <m:li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lim>
            </m:limLow>
          </m:e>
        </m:nary>
      </m:oMath>
      <w:r>
        <w:rPr/>
        <w:t>.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3:44:00Z</dcterms:created>
  <dc:creator>VILenin</dc:creator>
  <dc:description/>
  <dc:language>en-US</dc:language>
  <cp:lastModifiedBy>Кнотько</cp:lastModifiedBy>
  <dcterms:modified xsi:type="dcterms:W3CDTF">2002-06-13T22:30:00Z</dcterms:modified>
  <cp:revision>7</cp:revision>
  <dc:subject>Многообразия. Евклидова метрика в криволинейных координатах. Метрика Римана.</dc:subject>
  <dc:title>Лекция 6 (23 марта 2002 года) по КДГ</dc:title>
</cp:coreProperties>
</file>