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Лекция 13 (10 мая 2002 года)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00600</wp:posOffset>
                </wp:positionH>
                <wp:positionV relativeFrom="paragraph">
                  <wp:posOffset>9525</wp:posOffset>
                </wp:positionV>
                <wp:extent cx="1235075" cy="101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911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79.65pt;mso-wrap-distance-left:9.05pt;mso-wrap-distance-right:9.05pt;mso-wrap-distance-top:0pt;mso-wrap-distance-bottom:0pt;margin-top:0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911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0"/>
        </w:rPr>
      </w:pPr>
      <w:r>
        <w:rPr>
          <w:sz w:val="20"/>
        </w:rPr>
        <w:t>ПРОДОЛЖАЕМОСТЬ ГЕОДЕЗИЧЕСКИ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>Определение.</w:t>
      </w:r>
      <w:r>
        <w:rPr>
          <w:b/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Если геодезическая продолжается на поверхности бесконечно долго, то поверхность </w:t>
      </w:r>
      <w:r>
        <w:rPr>
          <w:b/>
          <w:bCs/>
          <w:sz w:val="20"/>
        </w:rPr>
        <w:t>геодезически полн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Если геодезическая куда-нибудь уперлась и дальше продолжать некуда, то она </w:t>
      </w:r>
      <w:r>
        <w:rPr>
          <w:b/>
          <w:bCs/>
          <w:sz w:val="20"/>
        </w:rPr>
        <w:t>ограничен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i/>
          <w:iCs/>
          <w:sz w:val="20"/>
        </w:rPr>
        <w:t xml:space="preserve">Возьмем любое компактное множество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0"/>
        </w:rPr>
        <w:t xml:space="preserve">, лежащее в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20"/>
        </w:rPr>
        <w:t xml:space="preserve">-поверхности. Тогда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0"/>
        </w:rPr>
        <w:t xml:space="preserve"> такое, что пр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i/>
          <w:iCs/>
          <w:sz w:val="20"/>
        </w:rPr>
        <w:t xml:space="preserve"> геодезическая выйдет из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Пусть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- направляющий вектор геодезической. Геодезические гладко зависит от н.у. Следовательно, 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существует окрестность и 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существует окрестность (достаточно маленькая), в которой тоже существует геодезическая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. Возьмем коническую окрестность какого-то векто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возьмем ту же точку, но другой век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у него тоже существует коническая окрестность и так можно сделать для любого направления. Получим покрытие компакта коническими окрестностями. Выделим из них конечное подпокрытие: </w:t>
      </w:r>
      <w:r>
        <w:rPr>
          <w:sz w:val="20"/>
        </w:rPr>
      </w:r>
      <m:oMath xmlns:m="http://schemas.openxmlformats.org/officeDocument/2006/math">
        <m:m>
          <m:m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  <m:m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- это такое число, что в окрестн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существует геодезическ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) берем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, тогда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в этой фиксированной точк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существует геодезическая в любом направлен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028065" cy="908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807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71.5pt;mso-wrap-distance-left:9.05pt;mso-wrap-distance-right:9.05pt;mso-wrap-distance-top:0pt;mso-wrap-distance-bottom:0pt;margin-top: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807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Как уже было сказано выше, для любой точк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существует такая окрестнос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, что в ней существует геодезическая в любом направлении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, т.к.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- компакт, то из все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 выберем конечное подпокрытие, а из конечного числа эт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 выберем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Теперь пустим геодезическую и, есл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она все еще содержится 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, то ее можно продолжить еще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. Отсюда получаем противоречие, так ка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. Следовательно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геодезическая уже не содержится 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Следствие. </w:t>
      </w:r>
      <w:r>
        <w:rPr>
          <w:sz w:val="20"/>
        </w:rPr>
        <w:t>Если поверхность компактна, то на ней геодезическая продолжается бесконечно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АРАЛЛЕЛЬНЫЙ ПЕРЕНОС ВЕКТОРОВ ВДОЛЬ КРИВ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</w:t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 - поверхность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 с Римановой метрикой, пусть также задано векторное поле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 xml:space="preserve">Векторное поле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</w:t>
      </w:r>
      <w:r>
        <w:rPr>
          <w:b/>
          <w:bCs/>
          <w:sz w:val="20"/>
        </w:rPr>
        <w:t>параллельно</w:t>
      </w:r>
      <w:r>
        <w:rPr>
          <w:sz w:val="20"/>
        </w:rPr>
        <w:t xml:space="preserve">, </w:t>
      </w:r>
      <w:r>
        <w:rPr>
          <w:i/>
          <w:iCs/>
          <w:sz w:val="20"/>
        </w:rPr>
        <w:t xml:space="preserve">если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0"/>
        </w:rPr>
        <w:t xml:space="preserve"> для любого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На самом деле достаточно выполнение этого условия д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о есть достаточно, чтобы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- система из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уравн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у нас есть произвольное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на крив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b/>
          <w:bCs/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/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параллельно вдоль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sz w:val="20"/>
        </w:rPr>
        <w:t xml:space="preserve">, если </w:t>
      </w:r>
      <w:r>
        <w:rPr>
          <w:i/>
          <w:i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0"/>
        </w:rPr>
        <w:t xml:space="preserve"> (внутренняя производная) или </w:t>
      </w:r>
      <w:r>
        <w:rPr>
          <w:i/>
          <w:iCs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⊥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Cs/>
          <w:sz w:val="20"/>
        </w:rPr>
        <w:t xml:space="preserve"> (в объемлющем пространстве)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Примеры. </w:t>
      </w:r>
      <w:r>
        <w:rPr>
          <w:sz w:val="20"/>
        </w:rPr>
        <w:t xml:space="preserve">Возьмем любую геодезическую лин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. Получим, что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</w:rPr>
        <w:t xml:space="preserve"> - параллельно, так как по определению геодезической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войства параллельности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1.</w:t>
      </w:r>
      <w:r>
        <w:rPr>
          <w:sz w:val="20"/>
        </w:rPr>
        <w:t xml:space="preserve"> Если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параллельно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v</m:t>
        </m:r>
      </m:oMath>
      <w:r>
        <w:rPr>
          <w:sz w:val="20"/>
        </w:rPr>
        <w:t xml:space="preserve"> тоже параллельно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</w:rPr>
        <w:t xml:space="preserve"> - число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 xml:space="preserve">2. </w:t>
      </w:r>
      <w:r>
        <w:rPr>
          <w:sz w:val="20"/>
        </w:rPr>
        <w:t xml:space="preserve">Определение параллельности не зависит от параметризации кривой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3. </w:t>
      </w:r>
      <w:r>
        <w:rPr>
          <w:sz w:val="20"/>
        </w:rPr>
        <w:t xml:space="preserve">Если по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- параллельны, то пол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- параллельно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векторные по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параллельны по крив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b/>
          <w:bCs/>
          <w:i/>
          <w:i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  <w:sz w:val="20"/>
        </w:rPr>
        <w:t xml:space="preserve">, есл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0"/>
        </w:rPr>
        <w:t xml:space="preserve"> и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/>
          <w:iCs/>
          <w:sz w:val="20"/>
        </w:rPr>
        <w:t xml:space="preserve"> параллельны вдоль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Следствие. </w:t>
      </w:r>
      <w:r>
        <w:rPr>
          <w:sz w:val="20"/>
        </w:rPr>
        <w:t>Если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параллелен, то он имеет постоянную длину вдол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. То е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>Следствие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параллельны, то угол межд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постоянен, т.к.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Напишем уравнение параллельности векторного по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вдоль кривой: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нам дана крив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 и начальная точ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. И дан вектор (н.у.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>
          <w:sz w:val="20"/>
        </w:rPr>
        <w:t xml:space="preserve">. Тогда решение системы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0"/>
        </w:rPr>
        <w:t xml:space="preserve"> существует и единственно н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0"/>
        </w:rPr>
        <w:t>. Т.е. в т.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существует окрестность, что для любого н.у. решение существует и продолжается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ge">
                  <wp:posOffset>720090</wp:posOffset>
                </wp:positionV>
                <wp:extent cx="1463040" cy="10610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9601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3.55pt;mso-wrap-distance-left:9.05pt;mso-wrap-distance-right:9.05pt;mso-wrap-distance-top:0pt;mso-wrap-distance-bottom:0pt;margin-top:56.7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635" cy="9601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>Теорема.</w:t>
      </w:r>
      <w:r>
        <w:rPr>
          <w:b/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Для вектора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0"/>
        </w:rPr>
        <w:t xml:space="preserve"> в точке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0"/>
        </w:rPr>
        <w:t xml:space="preserve"> существует единственное параллельное векторное поле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1471295" cy="12065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1049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95pt;mso-wrap-distance-left:9.05pt;mso-wrap-distance-right:9.05pt;mso-wrap-distance-top:0pt;mso-wrap-distance-bottom:0pt;margin-top: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1049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В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0"/>
        </w:rPr>
        <w:t xml:space="preserve"> окрестности точ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существует и единственно параллельное векторное поле, возьмем любую точк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в этой окрестности. В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0"/>
        </w:rPr>
        <w:t xml:space="preserve"> ее окрестности существует параллельное поле, которое продолжается  и т.д. Взяв затем из всех этих окрестностей конечное подпокрытие компакта, мы получим параллельное векторное поле на кривой. Т.е. решение существу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42970</wp:posOffset>
                </wp:positionH>
                <wp:positionV relativeFrom="paragraph">
                  <wp:posOffset>1343025</wp:posOffset>
                </wp:positionV>
                <wp:extent cx="1233170" cy="113601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10350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89.45pt;mso-wrap-distance-left:9.05pt;mso-wrap-distance-right:9.05pt;mso-wrap-distance-top:0pt;mso-wrap-distance-bottom:0pt;margin-top:105.75pt;mso-position-vertical-relative:text;margin-left:2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10350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103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Пусть существует 2 реш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тогда у всех вектор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одинаковая длина и угол между ними. А в нулевой момент времен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</w:rPr>
        <w:t xml:space="preserve"> и угол между ними равен нулю. Следовательно векторные по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совпадают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араллельное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, построенное по вектор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называется </w:t>
      </w:r>
      <w:r>
        <w:rPr>
          <w:b/>
          <w:bCs/>
          <w:sz w:val="20"/>
        </w:rPr>
        <w:t>параллельным переносом</w:t>
      </w:r>
      <w:r>
        <w:rPr>
          <w:sz w:val="20"/>
        </w:rPr>
        <w:t xml:space="preserve"> векто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из точ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п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1931670" cy="157988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8630" cy="14789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24.4pt;mso-wrap-distance-left:9.05pt;mso-wrap-distance-right:9.05pt;mso-wrap-distance-top:0pt;mso-wrap-distance-bottom:0pt;margin-top:2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8630" cy="14789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В точе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существует параллельный перенос всех касательных векторов. В т.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существует локальный базис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в объемлющем пространств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z w:val="20"/>
        </w:rPr>
        <w:t xml:space="preserve">. Перенесем их параллельно в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. Бази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</w:rPr>
        <w:t xml:space="preserve"> в базис, так как сохраняются углы, линейная независимость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i/>
          <w:iCs/>
          <w:sz w:val="20"/>
        </w:rPr>
        <w:t xml:space="preserve">Векторное поле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sz w:val="20"/>
        </w:rPr>
        <w:t xml:space="preserve"> параллельно </w:t>
      </w:r>
      <w:r>
        <w:rPr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iCs/>
          <w:sz w:val="20"/>
        </w:rPr>
        <w:t xml:space="preserve"> если его координаты </w:t>
      </w:r>
      <w:r>
        <w:rPr>
          <w:i/>
          <w:iCs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i/>
          <w:iCs/>
          <w:sz w:val="20"/>
        </w:rPr>
        <w:t xml:space="preserve"> в </w:t>
      </w:r>
      <w:r>
        <w:rPr>
          <w:i/>
          <w:iCs/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0"/>
        </w:rPr>
        <w:t xml:space="preserve"> постоянны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Для доказательства достаточно разложить вектор по базису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теперь нам дано непараллельное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. Перенес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0"/>
        </w:rPr>
        <w:t xml:space="preserve"> в точку с координат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(назад) параллельно, он перейдет в вектор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Δ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00500</wp:posOffset>
                </wp:positionH>
                <wp:positionV relativeFrom="paragraph">
                  <wp:posOffset>438150</wp:posOffset>
                </wp:positionV>
                <wp:extent cx="1942465" cy="83312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7321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41" r="-1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5.6pt;mso-wrap-distance-left:9.05pt;mso-wrap-distance-right:9.05pt;mso-wrap-distance-top:0pt;mso-wrap-distance-bottom:0pt;margin-top:34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7321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41" r="-1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/>
          <w:b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пусть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- параллельный базис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. Продифференцируем по правилу Лейбница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.к. векторные поля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параллельны) - ЛЕВАЯ ЧАСТЬ равенства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Теперь выпишем ПРАВУЮ ЧАСТЬ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в параллельном поле его координаты не меняются,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Δ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. Посчитаем производную для всех координат: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(в точке с координат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), получим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.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Рассмотр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ращение векторного поля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Cs/>
          <w:sz w:val="20"/>
        </w:rPr>
        <w:t xml:space="preserve"> (касательного к поверхности) вдоль кривой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508000</wp:posOffset>
                </wp:positionV>
                <wp:extent cx="2056765" cy="13430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12420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124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05.75pt;mso-wrap-distance-left:9.05pt;mso-wrap-distance-right:9.05pt;mso-wrap-distance-top:0pt;mso-wrap-distance-bottom:0pt;margin-top:4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12420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124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(пусть его длина постоянна) не параллельно, пусть также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параллельное векторное поле. В случае параллельного по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в случае же не параллельного поля у величины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есть вполне определенный смысл - это скорость вращения векторного поля (скорость изменения угл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0"/>
        </w:rPr>
        <w:t xml:space="preserve"> межд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). Действительно, 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ор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уга</m:t>
            </m:r>
          </m:den>
        </m:f>
      </m:oMath>
      <w:r>
        <w:rPr>
          <w:sz w:val="20"/>
        </w:rPr>
        <w:t xml:space="preserve">, это отношение стремится (по модулю) к 1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</m:d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Рассмотрим ориентацию, которая задается базиса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В каждой точ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выберем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такой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и пар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- положительно ориентирована. Тогда,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0"/>
        </w:rPr>
        <w:t xml:space="preserve">. Так ка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Такое векторное по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существует: так как его можно получить просто взяв кроме по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любое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и применив процесс ортогонализации. Получим следующую формулу для поворота векторного поля о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</w:rPr>
        <w:t xml:space="preserve"> (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ортогонален поверхности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- касательный к поверхности;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- в аффинных координатах в объемлющем пространстве)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Частные случа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задано векторное поле касательных вектор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</w:rPr>
        <w:t xml:space="preserve"> (просто так обозначим, вообще говоря знак может быть как +, так и –)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1348740" cy="67056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56896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42" r="-2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52.8pt;mso-wrap-distance-left:9.05pt;mso-wrap-distance-right:9.05pt;mso-wrap-distance-top:0pt;mso-wrap-distance-bottom:0pt;margin-top:16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56896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42" r="-2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Если мы совершим замкнутый путь по кривой, то поворот векторного поля называется </w:t>
      </w:r>
      <w:r>
        <w:rPr>
          <w:b/>
          <w:bCs/>
          <w:sz w:val="20"/>
        </w:rPr>
        <w:t>общий поворот.</w:t>
      </w:r>
      <w:r>
        <w:rPr>
          <w:sz w:val="20"/>
        </w:rPr>
        <w:t xml:space="preserve"> На плоскости общий поворот равен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. Поворот по произвольной крив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</w:rPr>
        <w:t xml:space="preserve">. Если контур мал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, так как метри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кл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sz w:val="20"/>
        </w:rPr>
        <w:t xml:space="preserve">очень малое. Если поворачивать векторное поле в обратную сторону, то общий поворот будет равен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ϕ</m:t>
        </m:r>
      </m:oMath>
      <w:r>
        <w:rPr>
          <w:sz w:val="20"/>
        </w:rPr>
        <w:t xml:space="preserve">. Заметим, что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(т.е. знак как бы не должен меняться), но изменилась ориентация: раньше положительно ориентированными были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 xml:space="preserve">, теперь -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 xml:space="preserve">, следовательно, нужно брать пар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0"/>
        </w:rPr>
        <w:t xml:space="preserve"> не изменилось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ϕ</m:t>
        </m:r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23260</wp:posOffset>
                </wp:positionH>
                <wp:positionV relativeFrom="paragraph">
                  <wp:posOffset>1704975</wp:posOffset>
                </wp:positionV>
                <wp:extent cx="1473835" cy="97536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795" cy="87376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795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76.8pt;mso-wrap-distance-left:9.05pt;mso-wrap-distance-right:9.05pt;mso-wrap-distance-top:0pt;mso-wrap-distance-bottom:0pt;margin-top:134.2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795" cy="87376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795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ПАРАЛЛЕЛЬНЫЙ ПЕРЕНОС ПРОИЗВОЛЬНОГО ВЕКТОРА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0"/>
        </w:rPr>
        <w:t xml:space="preserve"> ПО ЗАМКНУТОМУ КОНТУР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</w:t>
      </w:r>
      <w:r>
        <w:rPr>
          <w:b/>
          <w:bCs/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0"/>
        </w:rPr>
        <w:t xml:space="preserve"> </w:t>
      </w:r>
      <w:r>
        <w:rPr>
          <w:sz w:val="20"/>
        </w:rPr>
        <w:t xml:space="preserve">- векторное поле при параллельном переносе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- угол от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00600</wp:posOffset>
                </wp:positionH>
                <wp:positionV relativeFrom="paragraph">
                  <wp:posOffset>391160</wp:posOffset>
                </wp:positionV>
                <wp:extent cx="1360170" cy="110490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130" cy="10033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87pt;mso-wrap-distance-left:9.05pt;mso-wrap-distance-right:9.05pt;mso-wrap-distance-top:0pt;mso-wrap-distance-bottom:0pt;margin-top:30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7130" cy="10033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1483995" cy="1169670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106870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92.1pt;mso-wrap-distance-left:9.05pt;mso-wrap-distance-right:9.05pt;mso-wrap-distance-top:0pt;mso-wrap-distance-bottom:0pt;margin-top:16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106870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Дана сфера. Перенесем касательный вектор по меридиане, потом по экватору, потом снова по меридиане, получ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b/>
          <w:bCs/>
          <w:sz w:val="20"/>
        </w:rPr>
        <w:t xml:space="preserve">Замечание. </w:t>
      </w: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не зависит от выбора касательного векторного по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1586230" cy="1193165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2555" cy="109093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93.95pt;mso-wrap-distance-left:9.05pt;mso-wrap-distance-right:9.05pt;mso-wrap-distance-top:0pt;mso-wrap-distance-bottom:0pt;margin-top:6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2555" cy="109093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не зависит от выбора начальной точ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. Поэтом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- внутренний инвариант поверх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близок к 0, при маленьком конт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4) При обратном обхо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5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не зависит от ориентации поверхности. (Если сменить ориентацию, тогда положительный обход будет в другом направлении и правило отсчета тоже изменится)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АНАЛИТИЧЕСКИЕ ФОРМУ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Пусть век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продолжен от т.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на всю область, тогда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</w:rPr>
        <w:t xml:space="preserve"> - угол о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до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0"/>
        </w:rPr>
        <w:t>Выводы</w:t>
      </w:r>
      <w:r>
        <w:rPr>
          <w:sz w:val="20"/>
        </w:rPr>
        <w:t>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характеризует саму поверхность и является внутренним инвариантом поверхности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3) </w:t>
      </w:r>
      <w:r>
        <w:rPr>
          <w:b/>
          <w:bCs/>
          <w:sz w:val="20"/>
        </w:rPr>
        <w:t xml:space="preserve">Сумма углов геодезического треугольника равна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b/>
          <w:b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Докажем формулу суммы углов геодезического треугольника. Век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перенесем параллельно и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и повернем на угол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, далее параллельно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и повернем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</w:rPr>
        <w:t xml:space="preserve">, далее параллельно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и повернем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. Получим разворот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, так как вектор совпал с самим собой.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. Отсюда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</w:rPr>
        <w:t xml:space="preserve"> (вектор, касательный к геодезической, параллелен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1940560" cy="1181100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10801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93pt;mso-wrap-distance-left:9.05pt;mso-wrap-distance-right:9.05pt;mso-wrap-distance-top:0pt;mso-wrap-distance-bottom:0pt;margin-top:1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155" cy="108013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ИНТЕГРАЛЬНАЯ ФОРМУЛА ДЛЯ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b/>
          <w:bCs/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 xml:space="preserve">Мы будем использовать координаты поверхност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>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 xml:space="preserve"> </w:t>
      </w:r>
      <w:r>
        <w:rPr>
          <w:sz w:val="20"/>
        </w:rPr>
        <w:t>(по формуле Грина)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/>
            </m:d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 </w:t>
      </w:r>
      <w:r>
        <w:rPr>
          <w:sz w:val="20"/>
        </w:rPr>
        <w:t xml:space="preserve">можно заменить н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</w:rPr>
        <w:t xml:space="preserve"> в евклидовом пространстве. Тогда,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(обычное дифференцирование)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/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</m:groupChr>
                    </m:e>
                    <m:lim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ычная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оизводная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евклидовом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остранстве</m:t>
                            </m:r>
                          </m:e>
                        </m:mr>
                      </m:m>
                    </m:lim>
                  </m:limUpp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86300</wp:posOffset>
                </wp:positionH>
                <wp:positionV relativeFrom="paragraph">
                  <wp:posOffset>375920</wp:posOffset>
                </wp:positionV>
                <wp:extent cx="1467485" cy="8858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78486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69.75pt;mso-wrap-distance-left:9.05pt;mso-wrap-distance-right:9.05pt;mso-wrap-distance-top:0pt;mso-wrap-distance-bottom:0pt;margin-top:29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78486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0:20:00Z</dcterms:created>
  <dc:creator>VILenin</dc:creator>
  <dc:description/>
  <dc:language>en-US</dc:language>
  <cp:lastModifiedBy>Кнотько</cp:lastModifiedBy>
  <dcterms:modified xsi:type="dcterms:W3CDTF">2002-06-14T05:22:00Z</dcterms:modified>
  <cp:revision>19</cp:revision>
  <dc:subject>Продолжаемость геодезических. Параллельный перенос векторов. Вращение векторного поля. Параллельный перенос по замкнутому контуру.</dc:subject>
  <dc:title>Лекция 13 (10 мая 2002 года) по КДГ</dc:title>
</cp:coreProperties>
</file>