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екция 7 (30 марта 2002 год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ОМЕТРИЯ МЕТРИК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нам дана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метрика Рим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(с метрическим тенз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) на ней. Пусть нам также дана еще одна область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с метрикой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(с метрическим тензором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). Мы получили две разные геомет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i/>
          <w:iCs/>
        </w:rPr>
        <w:t xml:space="preserve">Две метрик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</w:rPr>
        <w:t xml:space="preserve"> и </w:t>
      </w:r>
      <w:r>
        <w:rPr>
          <w:i/>
          <w:iCs/>
        </w:rPr>
        <w:drawing>
          <wp:inline distT="0" distB="0" distL="0" distR="0">
            <wp:extent cx="16129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b/>
          <w:bCs/>
        </w:rPr>
        <w:t>изометричны</w:t>
      </w:r>
      <w:r>
        <w:rPr>
          <w:i/>
          <w:iCs/>
        </w:rPr>
        <w:t xml:space="preserve">, если существует диффеоморфизм между областям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iCs/>
        </w:rPr>
        <w:t>, сохраняющий длины всех кривых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Метрики </w:t>
      </w:r>
      <w:r>
        <w:rPr>
          <w:i/>
          <w:iCs/>
        </w:rPr>
        <w:drawing>
          <wp:inline distT="0" distB="0" distL="0" distR="0">
            <wp:extent cx="16129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 </w:t>
      </w:r>
      <w:r>
        <w:rPr>
          <w:i/>
          <w:i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i/>
          <w:iCs/>
        </w:rPr>
        <w:t xml:space="preserve"> изометрчины тогда и только тогда, когда в некоторых координатах в областях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iCs/>
        </w:rPr>
        <w:t xml:space="preserve"> и </w:t>
      </w:r>
      <w:r>
        <w:rPr>
          <w:i/>
          <w:i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iCs/>
        </w:rPr>
        <w:t xml:space="preserve"> матрицы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</w:rPr>
        <w:t xml:space="preserve"> и </w:t>
      </w:r>
      <w:r>
        <w:rPr>
          <w:i/>
          <w:i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i/>
          <w:iCs/>
        </w:rPr>
        <w:t xml:space="preserve"> равны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 xml:space="preserve">Следствие. </w:t>
      </w:r>
      <w:r>
        <w:rPr/>
        <w:t>Изометрия влечет полное совпадение геометрий (объемы, углы и т.д. одинаковые), т.к. все величины описываются через метрические тензоры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Замечание. </w:t>
      </w:r>
      <w:r>
        <w:rPr/>
        <w:t xml:space="preserve">Аналогично определяется изометр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поверхносте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многообраз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 теоремы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нам дано, что в базис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в базисе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. Чтобы доказать, что метрики изометричны, найдем диффе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↔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в определении изометрии.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ставится точ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∈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и наоборот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. Возьмем такое преобразован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 xml:space="preserve">. Это взаимнооднозначное гладкое отображение, т.к.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Якобиан этого отображения)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длины кривых совпадают.</w:t>
      </w:r>
    </w:p>
    <w:p>
      <w:pPr>
        <w:pStyle w:val="Normal"/>
        <w:jc w:val="both"/>
        <w:rPr/>
      </w:pPr>
      <w:r>
        <w:rPr/>
        <w:tab/>
        <w:t xml:space="preserve">Пусть теперь нам дано, что метрики изометричны. Пус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меются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а 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-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Таким образом задан диффеоморфиз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>, пусть это тот самый диффеоморфизм, при котором длины кривых сохраняются. Тогда сохраняются длины ве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b/>
          <w:bCs/>
        </w:rPr>
        <w:t xml:space="preserve">Лемма. </w:t>
      </w:r>
      <w:r>
        <w:rPr>
          <w:b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i/>
          <w:iCs/>
        </w:rPr>
        <w:t>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ab/>
      </w:r>
      <w:r>
        <w:rPr/>
        <w:t xml:space="preserve">Проведем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кривую с касательным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ее образ 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имеет касательный вектор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. Пус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≠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/>
        <w:t xml:space="preserve"> в какой-то точке, следовательно, и в некоторой окрестности этой точки. Следовательно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≠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т.е. длина кривой не сохранилась, получили противоречие, лемма доказа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Лемма доказывает, что сохраняются все скалярные квадраты. Но скалярное произведение двух произвольных векторов можно выразить через скалярный квадраты по форму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, следовательно сохраняется скалярное произведение любых векторов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римеры </w:t>
      </w:r>
      <w:r>
        <w:rPr/>
        <w:t>эквивалентных метрик:</w:t>
      </w:r>
    </w:p>
    <w:p>
      <w:pPr>
        <w:pStyle w:val="Normal"/>
        <w:jc w:val="both"/>
        <w:rPr/>
      </w:pPr>
      <w:r>
        <w:rPr/>
        <w:tab/>
        <w:t xml:space="preserve">1) Метрик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 поверхности эквивалентна евклидовой метрике в полярных координатах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Геометрия на этой поверхности эквивалентна евклидовой геометрии на плоскости.</w:t>
      </w:r>
    </w:p>
    <w:p>
      <w:pPr>
        <w:pStyle w:val="Normal"/>
        <w:jc w:val="both"/>
        <w:rPr/>
      </w:pPr>
      <w:r>
        <w:rPr/>
        <w:tab/>
        <w:t xml:space="preserve">2) Рассмотрим цилиндрические координаты, они задают метрику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На самом цилиндре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на цилиндре существует две координаты: высота и долгота, они задают метрику на цилиндр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При замене координат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φ</m:t>
                </m:r>
              </m:e>
              <m:e/>
            </m:d>
          </m:e>
        </m:eqArr>
      </m:oMath>
      <w:r>
        <w:rPr/>
        <w:t xml:space="preserve">, получим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φ</m:t>
                </m:r>
              </m:e>
              <m:e/>
            </m:d>
          </m:e>
        </m:eqArr>
      </m:oMath>
      <w:r>
        <w:rPr/>
        <w:t xml:space="preserve"> и метрика будет иметь вид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т.е. это евклидовая метрика. Мы получили, что на цилиндре возникает евклидовая геометрия.</w:t>
      </w:r>
    </w:p>
    <w:p>
      <w:pPr>
        <w:pStyle w:val="Normal"/>
        <w:jc w:val="both"/>
        <w:rPr/>
      </w:pPr>
      <w:r>
        <w:rPr/>
        <w:tab/>
        <w:t xml:space="preserve">3) Пусть дана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Риманова метрик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 на ней. Пусть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- карта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Записи метрик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совпадут, следовательно они изометрич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обще, метрика эквивалента евклидовой, если в некоторой системе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СЕВДО-ЕВКЛИДОВЫЕ ПРОСТРАНСТВА</w:t>
      </w:r>
    </w:p>
    <w:p>
      <w:pPr>
        <w:pStyle w:val="Normal"/>
        <w:jc w:val="both"/>
        <w:rPr/>
      </w:pPr>
      <w:r>
        <w:rPr/>
        <w:tab/>
        <w:t>Пространство называется евклидовым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), если на нем задано скалярное произвед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со свойствами:</w:t>
      </w:r>
    </w:p>
    <w:p>
      <w:pPr>
        <w:pStyle w:val="Normal"/>
        <w:jc w:val="both"/>
        <w:rPr/>
      </w:pPr>
      <w:r>
        <w:rPr/>
        <w:tab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- симметричность</w:t>
      </w:r>
    </w:p>
    <w:p>
      <w:pPr>
        <w:pStyle w:val="Normal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- линейность по первому аргументу (в силу свойства 1, линейность будет иметь место и по второму аргументу)</w:t>
      </w:r>
    </w:p>
    <w:p>
      <w:pPr>
        <w:pStyle w:val="Normal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положительная определенность.</w:t>
      </w:r>
    </w:p>
    <w:p>
      <w:pPr>
        <w:pStyle w:val="Normal"/>
        <w:jc w:val="both"/>
        <w:rPr/>
      </w:pPr>
      <w:r>
        <w:rPr/>
        <w:tab/>
        <w:t>Первые два свойства задают симметричную билинейную функцию, а третье - еще и положительно определенную. Базис называется ортонормированным, если матрица Грама в нем равна единичной.</w:t>
      </w:r>
    </w:p>
    <w:p>
      <w:pPr>
        <w:pStyle w:val="Normal"/>
        <w:jc w:val="both"/>
        <w:rPr/>
      </w:pPr>
      <w:r>
        <w:rPr/>
        <w:tab/>
        <w:t xml:space="preserve">А теперь отбросим свойство положительной определенности, т.е. потребуем от скалярного произведения только симметричность и билинейность. Любую билинейную функцию можно привести к нормальному вид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: </w:t>
      </w:r>
      <w:r>
        <w:rPr/>
      </w:r>
      <m:oMath xmlns:m="http://schemas.openxmlformats.org/officeDocument/2006/math">
        <m:m>
          <m:mr>
            <m:e/>
          </m:mr>
        </m:m>
      </m:oMath>
      <w:r>
        <w:rPr/>
        <w:t xml:space="preserve">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называется рангом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- сигнатурой. При таком скалярной произведении базис называется ортонормированным, если в нем матрица Грама имеет вид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со скалярным произведени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называется </w:t>
      </w:r>
      <w:r>
        <w:rPr>
          <w:b/>
          <w:bCs/>
        </w:rPr>
        <w:t>изотропным</w:t>
      </w:r>
      <w:r>
        <w:rPr/>
        <w:t xml:space="preserve">, если существует такой ненулево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.е. если скалярное произведение вырождено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и пространство изотропно, если 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так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существует, т.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место убранного нами свойство положительной определенности скалярного произведения добавим невырожденность матрицы Грама. Невырожденная симметричная билинейная функция задает псевдо-евклидовое скалярное произведение и псевдо-евклидовую геометр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апишем несколько свойств псевдо-евклидовых пространств:</w:t>
      </w:r>
    </w:p>
    <w:p>
      <w:pPr>
        <w:pStyle w:val="Normal"/>
        <w:ind w:firstLine="708"/>
        <w:jc w:val="both"/>
        <w:rPr/>
      </w:pPr>
      <w:r>
        <w:rPr/>
        <w:t xml:space="preserve">Так же как и в евклидовой геометрии существуют ортонормированные базисы, в которых матрица Грама имеет вид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  <m:e/>
                    </m:mr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/>
                    </m:mr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  <m:e/>
                    </m:mr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/>
                    </m:mr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.  Можно также рассмотреть группу псевдо-ортогональных преобразов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т.ч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- скалярное произведение сохраняется. </w:t>
      </w:r>
    </w:p>
    <w:p>
      <w:pPr>
        <w:pStyle w:val="Normal"/>
        <w:jc w:val="both"/>
        <w:rPr/>
      </w:pPr>
      <w:r>
        <w:rPr/>
        <w:tab/>
        <w:t xml:space="preserve">Псевдо-евклидовое пространство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простран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 xml:space="preserve"> не изоморфны. Геометр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эквивалентны тогда и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Простра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являются евклидовыми. В отличие от евклидового пространства в псевдоевклидовом существуют такие ненулевые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апример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ртогональным дополнением</w:t>
      </w:r>
      <w:r>
        <w:rPr/>
        <w:t xml:space="preserve"> к подпростра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называется подпростра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W</m:t>
        </m:r>
      </m:oMath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Следствие. </w:t>
      </w:r>
      <w:r>
        <w:rPr>
          <w:b/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/>
                </m:s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/>
                </m:sSup>
              </m:e>
            </m:d>
          </m:e>
          <m:sup/>
        </m:sSup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/>
                </m:s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 теоремы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ыберем ортонормированный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Возьмем вектор с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. Выберем также произвольный базис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меет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тогда и только тогда, к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Получаем систему уравн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линейно независимые, следовательно ранг этой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размерность пространство реш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евклидовой геометрии мы знаем, что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 xml:space="preserve"> не пересекаютс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>. В псевдо-евклидовой геометрии дело обстоит немного по-друг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bCs/>
        </w:rPr>
        <w:t xml:space="preserve"> </w:t>
      </w:r>
      <w:r>
        <w:rPr/>
        <w:t xml:space="preserve">тогда и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- изотропное подпространство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- изотропно.</w:t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- изотропно, то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ой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изотропно тогда и только тогда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 xml:space="preserve"> тоже изотропн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 xml:space="preserve"> тогда и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не является изотроп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се изотропные вектора (вектора, такие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образуют изотропный конус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Утверждение. </w:t>
      </w:r>
      <w:r>
        <w:rPr/>
        <w:t xml:space="preserve">Существуют изотропные пространства любой размерн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ind w:firstLine="708"/>
        <w:jc w:val="both"/>
        <w:rPr/>
      </w:pPr>
      <w:r>
        <w:rPr/>
        <w:t xml:space="preserve">Рассмотрим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наче. Тогда простра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изотропны и имеют размерн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до </w:t>
      </w:r>
      <w:r>
        <w:rPr/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Простра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тоже будут изотропны и иметь размерности от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ледовательно, существуют изотропные пространства любой размерн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/>
        <w:t xml:space="preserve">Пус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изотропен, т.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существует так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существует  ортонормированный базис, содержащий вектор, коллинеарный вект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Доказательство </w:t>
      </w:r>
      <w:r>
        <w:rPr/>
        <w:t>(по индукции)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азис состоит из од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такое число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тверждение теоремы доказано для размер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Возь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- одномерное неизотропное подпространство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 xml:space="preserve"> -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-мерное неизотропное подпространство.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 xml:space="preserve"> существует ортонормированный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обавим к нему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такое число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ес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обавим в начало, иначе - в конец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СЕВДО-ОРТОГОНАЛЬНЫЕ МАТРИЦ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Определение. </w:t>
      </w:r>
      <w:r>
        <w:rPr/>
        <w:t xml:space="preserve">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называется </w:t>
      </w:r>
      <w:r>
        <w:rPr>
          <w:b/>
          <w:bCs/>
        </w:rPr>
        <w:t>псевдо-ортогональной</w:t>
      </w:r>
      <w:r>
        <w:rPr/>
        <w:t>, если она переводит ортонормированный базис в ортонормирова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>Следующие условия эквивалентны: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1)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/>
          <w:iCs/>
        </w:rPr>
        <w:t xml:space="preserve"> - псевдо-ортогональная матрица;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2)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i/>
          <w:iCs/>
        </w:rPr>
        <w:t xml:space="preserve">, гд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/>
                          <m:e/>
                        </m:mr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⋱</m:t>
                            </m:r>
                          </m:e>
                          <m:e/>
                        </m:mr>
                        <m:mr>
                          <m:e/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/>
                          <m:e/>
                        </m:mr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⋱</m:t>
                            </m:r>
                          </m:e>
                          <m:e/>
                        </m:mr>
                        <m:mr>
                          <m:e/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</m:oMath>
      <w:r>
        <w:rPr>
          <w:i/>
          <w:iCs/>
        </w:rPr>
        <w:t>;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3)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i/>
          <w:iCs/>
        </w:rPr>
        <w:t>;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4)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iCs/>
        </w:rPr>
        <w:t xml:space="preserve"> тоже псевдо-ортогональная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C</m:t>
        </m:r>
      </m:oMath>
      <w:r>
        <w:rPr/>
        <w:t xml:space="preserve">, т.к. оба базиса ортонормированны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. И обратно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, то оба базиса будут ортонормированн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будет псевдо-ортогональной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. Проделав все эти умножения в обратную сторону, получим доказатель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следовательно, но утвержд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тоже псевдо-ортогонально. Обратное утверж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же верн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⋄</m:t>
          </m:r>
        </m:oMath>
      </m:oMathPara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53:00Z</dcterms:created>
  <dc:creator>VILenin</dc:creator>
  <dc:description/>
  <dc:language>en-US</dc:language>
  <cp:lastModifiedBy>Кнотько</cp:lastModifiedBy>
  <dcterms:modified xsi:type="dcterms:W3CDTF">2002-06-14T04:27:00Z</dcterms:modified>
  <cp:revision>11</cp:revision>
  <dc:subject>Изометрия метрик. Псевдо-евклидовые пространства, псевдо-ортогональные матрицы</dc:subject>
  <dc:title>Лекция 7 (30 марта 2002 года) по КДГ</dc:title>
</cp:coreProperties>
</file>