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1 (9 февраля 2002 год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Мы начинаем изучать новый курс - Классическую Дифференциальную Геометрию. В течении этого курса мы научимся решать такие задачи, как нахождение длин дуг, углов между ними, площадей; нахождение кратчайших расстояний (по произвольной поверхности); описание вращения при движения по кривым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ДКИЕ КРИВЫЕ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Кривая (гладкая) - одно из основных понятий нашего курса и нам необходимо строго определить, что это такое. Прежде, чем дать определение, рассмотрим пример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а векторная запись эквивалентная системе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  <m:e/>
            </m:d>
          </m:e>
        </m:eqArr>
      </m:oMath>
      <w:r>
        <w:rPr/>
        <w:t xml:space="preserve">. По аналогии с прямой можно определить кривую, например, так: гладкая кривая - это кривая, заданная системо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гладкие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19600</wp:posOffset>
                </wp:positionH>
                <wp:positionV relativeFrom="paragraph">
                  <wp:posOffset>1835150</wp:posOffset>
                </wp:positionV>
                <wp:extent cx="154114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9375" cy="1318260"/>
                                  <wp:effectExtent l="0" t="0" r="0" b="0"/>
                                  <wp:docPr id="2" name="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9375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11.75pt;mso-wrap-distance-left:9.05pt;mso-wrap-distance-right:9.05pt;mso-wrap-distance-top:0pt;mso-wrap-distance-bottom:0pt;margin-top:144.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9375" cy="1318260"/>
                            <wp:effectExtent l="0" t="0" r="0" b="0"/>
                            <wp:docPr id="3" name="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9375" cy="131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Однако такое определение не годится. Рассмотрим кривую на плоскости, заданную системо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/>
        <w:t xml:space="preserve"> (см. рисунок). Мы видим, что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эта кривая НЕ гладкая.</w:t>
      </w:r>
    </w:p>
    <w:p>
      <w:pPr>
        <w:pStyle w:val="Normal"/>
        <w:jc w:val="both"/>
        <w:rPr/>
      </w:pPr>
      <w:r>
        <w:rPr/>
        <w:tab/>
        <w:t>Итак, дадим теперь корректное определен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i/>
          <w:iCs/>
        </w:rPr>
        <w:t xml:space="preserve">Фигура является </w:t>
      </w:r>
      <w:r>
        <w:rPr>
          <w:b/>
          <w:bCs/>
        </w:rPr>
        <w:t>гладкой кривой</w:t>
      </w:r>
      <w:r>
        <w:rPr>
          <w:i/>
          <w:iCs/>
        </w:rPr>
        <w:t xml:space="preserve">, если в какой-то окрестности любой точк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ее можно задать системой гладких функций </w:t>
      </w:r>
      <w:r>
        <w:rPr>
          <w:i/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i/>
          <w:iCs/>
        </w:rPr>
        <w:t xml:space="preserve"> (или гладкой векторной функцие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). Причем вектор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i/>
          <w:iCs/>
        </w:rPr>
        <w:t xml:space="preserve"> отличен от ну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В примере, написанном выше,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и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н нулевой, следовательно, кривая не гладка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Замечание. </w:t>
      </w:r>
      <w:r>
        <w:rPr/>
        <w:t>Т.к. гладкость кривой не зависит от системы координат, в которой она задана, то и наше определение не должно от нее зависеть. Но это действительно так, потому что в определении мы использовать всего два понятия: гладкость функции и неравенство вектора нулю, а они, естественно, от системы координат не завис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мотрим, что и как поменяется, если мы будем рассматривать другой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зададим кривую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- гладкие функции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 xml:space="preserve">Доказательство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 определении гладкой функции мы имеем, что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 xml:space="preserve">. Без ограничения общности можно считать, что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значит существует обрат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она гладкая). И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(тоже гладкая),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- гладкая функция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будет ей обратна, значит она тоже гладкая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- вектор скорости (касательный вектор) при парамет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Тогда новый вектор скорости при парамет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будет равен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.е. он будет коллинеарен старому век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 Касательная прямая</w:t>
      </w:r>
      <w:r>
        <w:rPr>
          <w:i/>
          <w:iCs/>
        </w:rPr>
        <w:t xml:space="preserve"> (к кривой) в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- это пряма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По предыдущему следствию касательная прямая не зависит от выбора параметризации, т.к.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при разных параметризациях будут коллинеарны, то касательные прямые совпа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Расстояние от точек кривой до касательной является величиной 2-го порядка малости о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iCs/>
        </w:rPr>
        <w:t>. Касательная прямая - это единственная прямая с таким свойством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озьмем произвольную прям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для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 и дл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(разложение в ряд Тэйлора). Расстояние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 xml:space="preserve"> на кривой до прямой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. Для того, чтобы это расстояние являлось величиной второго порядка мал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необходимо и достаточно, чтобы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оллинеарны. А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- это касательный векто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ДКИЕ ПОВЕРХНОСТИ</w:t>
      </w:r>
    </w:p>
    <w:p>
      <w:pPr>
        <w:pStyle w:val="Normal"/>
        <w:jc w:val="both"/>
        <w:rPr/>
      </w:pPr>
      <w:r>
        <w:rPr/>
        <w:tab/>
        <w:t xml:space="preserve">Кроме гладких кривых мы также будем рассматривать гладкие поверхности. По аналогии с кривыми сначала рассмотрим  плоскость и по аналогии определим произвольную гладкую поверхность. Итак, плоскость задается векторной функцией (гладкой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е коллинеарн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парамет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 Гладкая поверхность</w:t>
      </w:r>
      <w:r>
        <w:rPr>
          <w:i/>
          <w:iCs/>
        </w:rPr>
        <w:t xml:space="preserve"> - это фигура, которая локально в каждой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допускает описание гладкой функцие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. Причем век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не коллинеарн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Заметим, что определение гладкой поверхности, как и гладкой кривой, не зависит от выбора системы координат (по тем же самым причин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ГЛАДКОСТИ</w:t>
      </w:r>
    </w:p>
    <w:p>
      <w:pPr>
        <w:pStyle w:val="Normal"/>
        <w:jc w:val="both"/>
        <w:rPr/>
      </w:pPr>
      <w:r>
        <w:rPr/>
        <w:tab/>
        <w:t xml:space="preserve">Скажем еще несколько слов о гладких функциях и о способах задания поверхностей. Напишем два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дин под другим, получим матриц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/>
        <w:t xml:space="preserve">. Условие неколлинеарности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эквивалентно тому, что ранг этой матрицы равен двум, т.е. в матрице есть главный минор, не равный нулю. Пусть это минор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существуют обратные функции (гладки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И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- это гладкая функци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Таким образом, мы получили несколько способов задания поверхности:</w:t>
      </w:r>
    </w:p>
    <w:p>
      <w:pPr>
        <w:pStyle w:val="Normal"/>
        <w:jc w:val="both"/>
        <w:rPr/>
      </w:pPr>
      <w:r>
        <w:rPr/>
        <w:t>1) описанный в определении гладкой поверхности,</w:t>
      </w:r>
    </w:p>
    <w:p>
      <w:pPr>
        <w:pStyle w:val="Normal"/>
        <w:jc w:val="both"/>
        <w:rPr/>
      </w:pPr>
      <w:r>
        <w:rPr/>
        <w:t xml:space="preserve">2) только что полученный нами при помощ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3) неяв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>Все эти способы задания поверхности эквивалентны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же есть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 нас е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олуч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Причем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/>
        <w:t xml:space="preserve"> очевидно не коллинеарны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ы имеем неяв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ее град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м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с не равным нулю градиентом. Пусть, 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, по теореме о неявной функции, существует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причем она будет гладкой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 эти способы эквивалентны, но основным способом задания поверхности мы все-таки будем считать первый спосо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ЕОМЕТРИЧЕСКИЙ СМЫСЛ ПАРАМЕТРОВ (КРИВОЛИНЕЙНЫЕ КООРДИНАТ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Утверждение. </w:t>
      </w:r>
      <w:r>
        <w:rPr/>
        <w:t xml:space="preserve">Существует биекция (локально) между точками поверхности и пар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ind w:firstLine="708"/>
        <w:jc w:val="both"/>
        <w:rPr/>
      </w:pPr>
      <w:r>
        <w:rPr/>
        <w:t xml:space="preserve">В определении поверхности у нас была функции, задающая по пар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точку поверхности, найдем к ней обратную. Как мы уже показывали ранее, что есл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 коллинеарны, то существуют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- они и будут обратными. Т.к. функция обратима, то она биективна, мы получили биективное соответств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Зафиксиру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огда мы получим кривую на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. Такие кривые называю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линия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21505</wp:posOffset>
                </wp:positionH>
                <wp:positionV relativeFrom="paragraph">
                  <wp:posOffset>63500</wp:posOffset>
                </wp:positionV>
                <wp:extent cx="1781175" cy="1148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1056640"/>
                                  <wp:effectExtent l="0" t="0" r="0" b="0"/>
                                  <wp:docPr id="5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0.4pt;mso-wrap-distance-left:9.05pt;mso-wrap-distance-right:9.05pt;mso-wrap-distance-top:0pt;mso-wrap-distance-bottom:0pt;margin-top:5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1056640"/>
                            <wp:effectExtent l="0" t="0" r="0" b="0"/>
                            <wp:docPr id="6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Аналогично, зафиксирова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ли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Возникает сетка на поверхности, т.е. линии разных сортов пересекаются, а линии одного сорта (для разных констант) не пересекаются и не касаютс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Доказательство. </w:t>
      </w:r>
      <w:r>
        <w:rPr/>
        <w:t>(от противног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4800</wp:posOffset>
                </wp:positionH>
                <wp:positionV relativeFrom="paragraph">
                  <wp:posOffset>76200</wp:posOffset>
                </wp:positionV>
                <wp:extent cx="1233805" cy="11087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1007745"/>
                                  <wp:effectExtent l="0" t="0" r="0" b="0"/>
                                  <wp:docPr id="8" name="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87.3pt;mso-wrap-distance-left:9.05pt;mso-wrap-distance-right:9.05pt;mso-wrap-distance-top:0pt;mso-wrap-distance-bottom:0pt;margin-top: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1007745"/>
                            <wp:effectExtent l="0" t="0" r="0" b="0"/>
                            <wp:docPr id="9" name="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Допустим, что д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линии пересекаются (см. рисунок), тогда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будет соответствовать две пар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а это противоречит предыдущему утверждению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мы получили на поверхности координатную сетку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являются координатами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РТА ПОВЕРХНОСТИ</w:t>
      </w:r>
    </w:p>
    <w:p>
      <w:pPr>
        <w:pStyle w:val="Normal"/>
        <w:jc w:val="both"/>
        <w:rPr/>
      </w:pPr>
      <w:r>
        <w:rPr/>
        <w:tab/>
        <w:t xml:space="preserve">Каждой точке поверхности, по координата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ожно сопоставить точку на плоск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Таким образом мы получим карту поверхности (участка поверхности) на плоск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1694815" cy="12534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1151255"/>
                                  <wp:effectExtent l="0" t="0" r="0" b="0"/>
                                  <wp:docPr id="11" name="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98.7pt;mso-wrap-distance-left:9.05pt;mso-wrap-distance-right:9.05pt;mso-wrap-distance-top:0pt;mso-wrap-distance-bottom:0pt;margin-top:6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1151255"/>
                            <wp:effectExtent l="0" t="0" r="0" b="0"/>
                            <wp:docPr id="12" name="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Гладкие кривые на поверхности переходят в гладкие кривые на карте и наоборот. Пересечение переходит в пересечение. Касание - в касание. Касательный вектор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i/>
          <w:iCs/>
        </w:rPr>
        <w:t xml:space="preserve"> переходит в касательный вектор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Однако не все сохраняется на карте, углы и длины, например, искажаютс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Опять имеем гладкие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Имеем так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 т.е. кривая на поверхности переходит в кривую на карте и наоборот.</w:t>
      </w:r>
    </w:p>
    <w:p>
      <w:pPr>
        <w:pStyle w:val="Normal"/>
        <w:jc w:val="both"/>
        <w:rPr/>
      </w:pPr>
      <w:r>
        <w:rPr/>
        <w:tab/>
        <w:t xml:space="preserve">Посмотрим на координаты на карте касатель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/>
        <w:t xml:space="preserve">, име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.е.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меет на карте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 следовательно сохраняется свойство гладкости при переходе от кривой на поверхности к кривой на карте.</w:t>
      </w:r>
    </w:p>
    <w:p>
      <w:pPr>
        <w:pStyle w:val="Normal"/>
        <w:jc w:val="both"/>
        <w:rPr/>
      </w:pPr>
      <w:r>
        <w:rPr/>
        <w:tab/>
        <w:t xml:space="preserve">Обратно, пусть дана гладкая кривая на карт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- кривая на поверхности.</w:t>
      </w:r>
    </w:p>
    <w:p>
      <w:pPr>
        <w:pStyle w:val="Normal"/>
        <w:jc w:val="both"/>
        <w:rPr/>
      </w:pPr>
      <w:r>
        <w:rPr/>
        <w:tab/>
        <w:t xml:space="preserve">Попутно (во втором абзаце) мы доказали четвертое свойство про касательные вектора. Отсюда следуют и второе и третье свойства. Действительно, если у двух кривых на поверхности касательные вектора совпадали (касание) или не совпадали (пересечение), то и на карте они будут совпадать или не совпадать соответствен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теперь у нас есть две поверхности, пересекающиеся также по поверхности. Тогда их общую часть можно отобразить на карте одной и другой поверхностях. При этом на карте одной поверх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отобразятся координатные линии другой поверх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90600</wp:posOffset>
                </wp:positionH>
                <wp:positionV relativeFrom="paragraph">
                  <wp:posOffset>203200</wp:posOffset>
                </wp:positionV>
                <wp:extent cx="3900805" cy="11544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80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053465"/>
                                  <wp:effectExtent l="0" t="0" r="0" b="0"/>
                                  <wp:docPr id="14" name="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5pt;height:90.9pt;mso-wrap-distance-left:9.05pt;mso-wrap-distance-right:9.05pt;mso-wrap-distance-top:0pt;mso-wrap-distance-bottom:0pt;margin-top:16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053465"/>
                            <wp:effectExtent l="0" t="0" r="0" b="0"/>
                            <wp:docPr id="15" name="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овательно, между этими картами существует диффеоморфизм - взаимнооднозначное взаимногладкое соответствие.</w:t>
      </w:r>
    </w:p>
    <w:p>
      <w:pPr>
        <w:pStyle w:val="Normal"/>
        <w:ind w:firstLine="708"/>
        <w:jc w:val="both"/>
        <w:rPr/>
      </w:pPr>
      <w:r>
        <w:rPr/>
        <w:t xml:space="preserve">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- общая часть поверхностей. Тогд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>и наоборот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sectPr>
      <w:headerReference w:type="defaul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50:00Z</dcterms:created>
  <dc:creator>VILenin</dc:creator>
  <dc:description/>
  <dc:language>en-US</dc:language>
  <cp:lastModifiedBy>Кнотько</cp:lastModifiedBy>
  <dcterms:modified xsi:type="dcterms:W3CDTF">2002-06-13T22:07:00Z</dcterms:modified>
  <cp:revision>19</cp:revision>
  <dc:subject>Гладкие кривые, поверхности. Карта поверхности.</dc:subject>
  <dc:title>Лекция 1 (9 февраля 2002 года) по КДГ</dc:title>
</cp:coreProperties>
</file>