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Лекция 11 (3 мая 2002 года)</w:t>
      </w:r>
    </w:p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КОВАРИАНТНОЕ ДИФФЕРЕНЦИРОВАНИЕ ВЕКТОРНЫХ ПОЛЕЙ (НА ПОВЕРХНОСТЯХ И НА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bCs/>
          <w:sz w:val="20"/>
        </w:rPr>
        <w:t>-ПОВЕРХНОСТЯХ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Сначала напомним некоторые факты про дифференцируемую функцию. Пусть в области пространств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задана 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дифференцируемая в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если существует линейная функция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 xml:space="preserve"> такая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гладкая, если существуют частные производные и они непрерыв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Определим операцию взятия производной по вектору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- некоторый отдельный вектор в обла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) следующим образом: возьмем криву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, проходящую через точк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 такую, что в этой точке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и положим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123444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962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83.8pt;mso-wrap-distance-left:9.05pt;mso-wrap-distance-right:9.05pt;mso-wrap-distance-top:0pt;mso-wrap-distance-bottom:0pt;margin-top: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962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 определении (*)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- гладкая, то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есть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е зависит от выбора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существует производная по любому отдельному вектору, и определение корректн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 xml:space="preserve">Есл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iCs/>
          <w:sz w:val="20"/>
        </w:rPr>
        <w:t xml:space="preserve">, т.е. вектор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i/>
          <w:iCs/>
          <w:sz w:val="20"/>
        </w:rPr>
        <w:t xml:space="preserve"> изменяется в зависимости от точки, к которой приложен и  таких точек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0"/>
        </w:rPr>
        <w:t xml:space="preserve"> много, то мы получим </w:t>
      </w:r>
      <w:r>
        <w:rPr>
          <w:b/>
          <w:bCs/>
          <w:sz w:val="20"/>
        </w:rPr>
        <w:t>векторное поле</w:t>
      </w:r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Замечание. </w:t>
      </w:r>
      <w:r>
        <w:rPr>
          <w:sz w:val="20"/>
        </w:rPr>
        <w:t xml:space="preserve">Если функции даны не в области, а на кривой, поверхности и так далее, то е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 - поверхность, то операция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0"/>
        </w:rPr>
        <w:t xml:space="preserve"> все равно существует, тольк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- касается поверхности и криву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нужно брать в поверхности. С любой поверхности координаты можно локально продолжить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олжение</m:t>
                </m:r>
              </m:lim>
            </m:limLow>
          </m:e>
        </m:d>
      </m:oMath>
      <w:r>
        <w:rPr>
          <w:sz w:val="20"/>
        </w:rPr>
        <w:t xml:space="preserve"> до координат во всей области. В таких координатах области поверхность задается уравнениям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тоже можно продолжить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, мы получили гладкую функцию в некоторой области.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 (зде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так, как касательный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имеет координаты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). 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не зависит от способа продолжения координат на область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ИФФЕРЕНЦИРОВАНИЕ ВЕКТОРНЫХ ПОЛЕЙ В 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в обла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задано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и отдельный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. Производная векторного поля по вектору обозначается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значение</m:t>
            </m:r>
          </m:lim>
        </m:limUpp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. А определяется эта производная следующим образом: берется кривая с касательным вектор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b/>
          <w:bCs/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1474470" cy="10344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932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81.45pt;mso-wrap-distance-left:9.05pt;mso-wrap-distance-right:9.05pt;mso-wrap-distance-top:0pt;mso-wrap-distance-bottom:0pt;margin-top:1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1430" cy="932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Это определение корректно, т.е. не зависит от выбора кривой. В аффинных координатах поверхности получим, что координаты  векто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это производные функций по направле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, а производные функций от выбора кривой не зависят. Координаты производ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равны </w:t>
      </w:r>
      <w:r>
        <w:rPr>
          <w:b/>
          <w:bCs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рдината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(здесь вместо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взята </w:t>
      </w:r>
      <w:r>
        <w:rPr>
          <w:sz w:val="20"/>
          <w:lang w:val="en-US"/>
        </w:rPr>
        <w:t>k</w:t>
      </w:r>
      <w:r>
        <w:rPr>
          <w:sz w:val="20"/>
        </w:rPr>
        <w:t>-ая координата в аффинных координатах поверхности)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348740" cy="11455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6335" cy="1044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90.2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6335" cy="1044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определено не в области, а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-поверхно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,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- каса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. Здесь операц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тоже определена, нужно только взять криву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>, лежащую на поверхности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Напомним известный факт, который мы будем использовать в дальнейшем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(все частные производные =0). Доказательств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) очевидно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не зависит 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,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называется </w:t>
      </w:r>
      <w:r>
        <w:rPr>
          <w:b/>
          <w:bCs/>
          <w:sz w:val="20"/>
        </w:rPr>
        <w:t>параллельным</w:t>
      </w:r>
      <w:r>
        <w:rPr>
          <w:sz w:val="20"/>
        </w:rPr>
        <w:t xml:space="preserve">, если все векторы параллельны между собой, сонаправлены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, то е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b/>
          <w:bCs/>
          <w:sz w:val="20"/>
        </w:rPr>
        <w:t>Теорема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Векторное пол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  <w:sz w:val="20"/>
        </w:rPr>
        <w:t xml:space="preserve"> параллельно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0"/>
        </w:rPr>
        <w:t xml:space="preserve"> для всех векторов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i/>
          <w:iCs/>
          <w:sz w:val="20"/>
        </w:rPr>
        <w:t xml:space="preserve"> в об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оказательств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) Очевид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>
          <w:sz w:val="20"/>
        </w:rPr>
        <w:t xml:space="preserve">) Дано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в част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Следовательно,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</w:rPr>
        <w:t xml:space="preserve"> не зависят от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</w:rPr>
        <w:t xml:space="preserve"> постоян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все векторы постоянны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Свойства операции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(в аффинном пространстве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0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гладкие векторные по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тоже гладкое по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- числа)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</w:rPr>
        <w:t xml:space="preserve">Док-во: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, тогда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2) Формула Ньютона-Лейбниц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left="708" w:firstLine="708"/>
        <w:jc w:val="both"/>
        <w:rPr>
          <w:sz w:val="20"/>
        </w:rPr>
      </w:pPr>
      <w:r>
        <w:rPr>
          <w:sz w:val="20"/>
        </w:rPr>
        <w:t xml:space="preserve">Док-во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- некоторая функция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groupChr>
          </m:e>
          <m:li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den>
            </m:f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функциональная линейность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- функции)</w:t>
      </w:r>
    </w:p>
    <w:p>
      <w:pPr>
        <w:pStyle w:val="Normal"/>
        <w:spacing w:lineRule="auto" w:line="360"/>
        <w:ind w:left="708" w:firstLine="708"/>
        <w:jc w:val="both"/>
        <w:rPr>
          <w:sz w:val="20"/>
        </w:rPr>
      </w:pPr>
      <w:r>
        <w:rPr>
          <w:sz w:val="20"/>
        </w:rPr>
        <w:t xml:space="preserve">Док-во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</w:p>
    <w:p>
      <w:pPr>
        <w:pStyle w:val="Normal"/>
        <w:spacing w:lineRule="auto" w:line="360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Если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взято вдоль кривой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0"/>
        </w:rPr>
        <w:t xml:space="preserve"> такое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. Заменим в формуле для дифференцирования векторного поля по направлени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 на 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, получим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. В этом случае (в случае векторного поля на кривой) определяется операция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Свойства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0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- гладк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- гладкое п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Свойство 3) опера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для операции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не имеет места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ОПЕРАЦИЯ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b/>
          <w:bCs/>
          <w:sz w:val="20"/>
        </w:rPr>
        <w:t xml:space="preserve"> НА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  <w:sz w:val="20"/>
        </w:rPr>
        <w:t>-ПОВЕРХНОСТИ (</w:t>
      </w:r>
      <w:r>
        <w:rPr>
          <w:sz w:val="20"/>
        </w:rPr>
        <w:t>ковариантное дифференцирование</w:t>
      </w:r>
      <w:r>
        <w:rPr>
          <w:b/>
          <w:bCs/>
          <w:sz w:val="20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Теперь будем рассматривать касательное пространство для какой-то поверхности,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поле касательных векторов поверхности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.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тоже касается поверхности. По предыдущему существуе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в этом пространстве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- обычные аффинные координаты, 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в общем случае не касается поверхно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>. (например, на сфере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Определим другую операцию дифференцирования, так, чтобы мы не выходили из касательного пространства. То, что мы раньше определяли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сейчас будем писать как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и определим новую операцию дифференцирования векторных по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229100</wp:posOffset>
                </wp:positionH>
                <wp:positionV relativeFrom="paragraph">
                  <wp:posOffset>102235</wp:posOffset>
                </wp:positionV>
                <wp:extent cx="1941195" cy="11703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1069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92.15pt;mso-wrap-distance-left:9.05pt;mso-wrap-distance-right:9.05pt;mso-wrap-distance-top:0pt;mso-wrap-distance-bottom:0pt;margin-top:8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10693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b/>
          <w:bCs/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v</m:t>
        </m:r>
      </m:oMath>
      <w:r>
        <w:rPr>
          <w:b/>
          <w:bCs/>
          <w:i/>
          <w:iCs/>
          <w:sz w:val="20"/>
        </w:rPr>
        <w:t xml:space="preserve"> (</w:t>
      </w:r>
      <w:r>
        <w:rPr>
          <w:b/>
          <w:bCs/>
          <w:i/>
          <w:i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b/>
          <w:bCs/>
          <w:i/>
          <w:iCs/>
          <w:sz w:val="20"/>
        </w:rPr>
        <w:t xml:space="preserve"> - </w:t>
      </w:r>
      <w:r>
        <w:rPr>
          <w:i/>
          <w:iCs/>
          <w:sz w:val="20"/>
        </w:rPr>
        <w:t>это ортогональная проекция на касательную плоскость)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Т.е. мы берем операцию дифференцирования, определенную раньше, и проецируем ее на касательную плоскость, чтобы получить вектор, касательный к поверхности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Свойства </w:t>
      </w:r>
      <w:r>
        <w:rPr>
          <w:sz w:val="20"/>
        </w:rPr>
        <w:t>новой операции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Имеют место те же свойства 0)-3)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1) так как проекция суммы равна сумме проекций (проекция – линейная операция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уже касается плоскости. Остальное спроециру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>Свойство 0)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 - гладкие поля. Следовательно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тоже гладкое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b/>
          <w:bCs/>
          <w:sz w:val="20"/>
        </w:rPr>
        <w:t xml:space="preserve">Доказательство. </w:t>
      </w:r>
      <w:r>
        <w:rPr>
          <w:sz w:val="20"/>
        </w:rPr>
        <w:t xml:space="preserve">На поверхности есть локальный базис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ортогонализуем этот базис, получим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- гладкие, то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 - тоже гладкие, пусть касательная плоскость - э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Так как пространство не изотропное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⊕</m:t>
        </m:r>
      </m:oMath>
      <w:r>
        <w:rPr>
          <w:sz w:val="20"/>
        </w:rPr>
        <w:t xml:space="preserve">Ортогональное дополнение. Вектор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ция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- ортогональное дополнение. Проекция гладкая: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 - гладкие функци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Опера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0"/>
        </w:rPr>
        <w:t xml:space="preserve"> является внутренней операцией, она не зависит от поверхности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>. Она зависит только от касательной плоскости в точке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ИМВОЛЫ КРИСТОФФ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вычисли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(по свойству 3)=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(по свойству 2)=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0"/>
        </w:rPr>
        <w:t xml:space="preserve">=(*)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</w:rPr>
        <w:t xml:space="preserve">. Символ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 xml:space="preserve"> называется символом</w:t>
      </w:r>
      <w:r>
        <w:rPr>
          <w:b/>
          <w:bCs/>
          <w:sz w:val="20"/>
        </w:rPr>
        <w:t xml:space="preserve"> Кристоффел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(*)=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0"/>
        </w:rPr>
        <w:t>(в криволинейных координатах поверхност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-мерном пространстве существует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 символов Кристоффеля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Для операции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на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0"/>
        </w:rPr>
        <w:t xml:space="preserve"> на поверхно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 получим выражение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(в криволинейных координатах на поверхност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i/>
          <w:iCs/>
          <w:sz w:val="20"/>
        </w:rPr>
        <w:t xml:space="preserve">В </w:t>
      </w:r>
      <w:r>
        <w:rPr>
          <w:i/>
          <w:i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  <w:sz w:val="20"/>
        </w:rPr>
        <w:t xml:space="preserve">, </w:t>
      </w:r>
      <w:r>
        <w:rPr>
          <w:i/>
          <w:iCs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  <w:r>
        <w:rPr>
          <w:i/>
          <w:iCs/>
          <w:sz w:val="20"/>
        </w:rPr>
        <w:t>координаты аффинны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>
          <w:sz w:val="20"/>
        </w:rPr>
        <w:t>) Очевидн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) Дано: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ак как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вектор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остоянны рав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(по предыдущей теореме). Пользуясь аффинными координатами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получим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интегрируя, получ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 - прямые лин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 линейно зависят 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ИММЕТРИЯ </w:t>
      </w:r>
      <w:r>
        <w:rPr>
          <w:b/>
          <w:bCs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Следовательн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, то различных символов будет всего 6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 симметрии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 xml:space="preserve"> - координаты на поверхности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- координаты в объемлющем евклидовом пространстве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. Надо доказать, ч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для этого достаточно доказать, что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(в продолженных координатах)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</w:rPr>
        <w:t xml:space="preserve">, в аффинных координатах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</m:oMath>
      <w:r>
        <w:rPr>
          <w:sz w:val="20"/>
        </w:rPr>
        <w:t xml:space="preserve"> не зависит от поряд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ТОЖДЕСТВА КРИСТОФФЕЛ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есть 2 векторных по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на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0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Доказательство: так как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, проекци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- из ортогонального дополнения,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ак как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- касательный, 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- из ортогонального дополнения. Следовательно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eqArr>
      </m:oMath>
      <w:r>
        <w:rPr>
          <w:sz w:val="20"/>
        </w:rPr>
        <w:t xml:space="preserve"> касательные вектора к поверхности, то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</w:rPr>
        <w:t>.</w:t>
      </w:r>
    </w:p>
    <w:sectPr>
      <w:headerReference w:type="default" r:id="rId10"/>
      <w:type w:val="nextPage"/>
      <w:pgSz w:w="11906" w:h="16838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2:52:00Z</dcterms:created>
  <dc:creator>VILenin</dc:creator>
  <dc:description/>
  <dc:language>en-US</dc:language>
  <cp:lastModifiedBy>Кнотько</cp:lastModifiedBy>
  <dcterms:modified xsi:type="dcterms:W3CDTF">2002-06-14T05:00:00Z</dcterms:modified>
  <cp:revision>23</cp:revision>
  <dc:subject>Дифференцирование векторных полей, ковариантное дифференцирование на поверхностях. Символ Кристоффеля.</dc:subject>
  <dc:title>Лекция 11 (3 мая 2002 года) по КДГ</dc:title>
</cp:coreProperties>
</file>