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Лекция 12 (4 мая 2002 года)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апишем, полученные в конце предыдущей лекции, уравнения на символы Кристоффеля для индекс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j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α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α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α</m:t>
            </m:r>
          </m:sub>
        </m:sSub>
      </m:oMath>
      <w:r>
        <w:rPr/>
        <w:t>. Из них получаем</w:t>
      </w:r>
      <w:r>
        <w:rPr>
          <w:b/>
          <w:bCs/>
        </w:rPr>
        <w:t xml:space="preserve"> 1</w:t>
      </w:r>
      <w:r>
        <w:rPr>
          <w:b/>
          <w:bCs/>
          <w:vertAlign w:val="superscript"/>
        </w:rPr>
        <w:t>е</w:t>
      </w:r>
      <w:r>
        <w:rPr>
          <w:b/>
          <w:bCs/>
        </w:rPr>
        <w:t xml:space="preserve"> тождество Кристоффеля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d>
      </m:oMath>
      <w:r>
        <w:rPr/>
        <w:t xml:space="preserve"> (здесь идет суммирование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).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</m:sup>
            </m:sSup>
          </m:e>
        </m:d>
      </m:oMath>
      <w:r>
        <w:rPr/>
        <w:t xml:space="preserve">, умножим каждое равенство Кристоффел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β</m:t>
            </m:r>
          </m:sup>
        </m:sSup>
      </m:oMath>
      <w:r>
        <w:rPr/>
        <w:t xml:space="preserve"> и возьмем сумму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k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β</m:t>
            </m:r>
          </m:sup>
        </m:sSup>
      </m:oMath>
      <w:r>
        <w:rPr/>
        <w:t xml:space="preserve"> (суммирование ведется и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и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порядок суммирования можно менять).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k</m:t>
            </m:r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β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e/>
            </m:d>
          </m:e>
        </m:eqArr>
      </m:oMath>
      <w:r>
        <w:rPr/>
        <w:t xml:space="preserve">, 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kα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d>
      </m:oMath>
      <w:r>
        <w:rPr/>
        <w:t xml:space="preserve"> </w:t>
      </w:r>
      <w:r>
        <w:rPr>
          <w:b/>
          <w:bCs/>
        </w:rPr>
        <w:t>- 2</w:t>
      </w:r>
      <w:r>
        <w:rPr>
          <w:b/>
          <w:bCs/>
          <w:vertAlign w:val="superscript"/>
        </w:rPr>
        <w:t>е</w:t>
      </w:r>
      <w:r>
        <w:rPr>
          <w:b/>
          <w:bCs/>
        </w:rPr>
        <w:t xml:space="preserve"> тождество Кристоффеля </w:t>
      </w:r>
      <w:r>
        <w:rPr/>
        <w:t xml:space="preserve">(здесь идет суммирование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). Следовательно символы Кристоффеля зависят только от метрики, то есть мы показали, что дифференцирование – внутренняя операц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Замечание. </w:t>
      </w:r>
      <w:r>
        <w:rPr/>
        <w:t>То же верно и для абстрактных многообразий с Римановой метрик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ГЕОДЕЗИЧЕСКАЯ КРИВИЗН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усть нам задано многообраз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с локальной параметриза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и локальным бази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  <w:r>
        <w:rPr/>
        <w:t xml:space="preserve">, крива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натуральный параметр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асательный вектор (длина = 1). Обычная кривизна в евклидовом пространстве задается формулой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называется</w:t>
      </w:r>
      <w:r>
        <w:rPr>
          <w:b/>
          <w:bCs/>
        </w:rPr>
        <w:t xml:space="preserve"> геодезическая кривизна</w:t>
      </w:r>
      <w:r>
        <w:rPr/>
        <w:t xml:space="preserve"> – кривизна линии внутри изучаемой поверхности. Есл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 существуе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Утверждение.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 xml:space="preserve"> </w:t>
      </w:r>
      <w:r>
        <w:rPr/>
        <w:t xml:space="preserve">(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Теорема.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т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Sup>
          <m:e>
            <m:r>
              <w:rPr>
                <w:rFonts w:ascii="Cambria Math" w:hAnsi="Cambria Math"/>
              </w:rPr>
              <m:t xml:space="preserve">k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b/>
          <w:bCs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ГЕОДЕЗИЧЕСКИЕ ЛИН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Определение. </w:t>
      </w:r>
      <w:r>
        <w:rPr>
          <w:i/>
          <w:iCs/>
        </w:rPr>
        <w:t xml:space="preserve">Лини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 </w:t>
      </w:r>
      <w:r>
        <w:rPr>
          <w:b/>
          <w:bCs/>
          <w:i/>
          <w:iCs/>
        </w:rPr>
        <w:t>геодезическая,</w:t>
      </w:r>
      <w:r>
        <w:rPr>
          <w:i/>
          <w:iCs/>
        </w:rPr>
        <w:t xml:space="preserve"> есл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, то есть 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(аналог прямой линии)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Замечание. </w:t>
      </w:r>
      <w:r>
        <w:rPr/>
        <w:t xml:space="preserve">Если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s</m:t>
        </m:r>
      </m:oMath>
      <w:r>
        <w:rPr/>
        <w:t xml:space="preserve"> 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для определения геодезической годен любой параметр, пропорциональный натуральному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 xml:space="preserve">Теорема. </w:t>
      </w:r>
      <w:r>
        <w:rPr>
          <w:i/>
          <w:iCs/>
        </w:rPr>
        <w:t xml:space="preserve">Пусть нам дана кривая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и </w:t>
      </w:r>
      <w:r>
        <w:rPr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, тогда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 - геодезическая линия 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 xml:space="preserve"> пропорционален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540" w:firstLine="540"/>
        <w:rPr/>
      </w:pPr>
      <w:r>
        <w:rPr>
          <w:sz w:val="20"/>
        </w:rPr>
        <w:t xml:space="preserve">Лемма. </w:t>
      </w:r>
      <w:r>
        <w:rPr>
          <w:b w:val="false"/>
          <w:bCs w:val="false"/>
          <w:i/>
          <w:iCs/>
          <w:sz w:val="20"/>
        </w:rPr>
        <w:t xml:space="preserve">Из условия теоремы следует, что </w:t>
      </w:r>
      <w:r>
        <w:rPr>
          <w:b w:val="false"/>
          <w:bCs w:val="false"/>
          <w:i/>
          <w:i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 w:val="false"/>
          <w:bCs w:val="false"/>
          <w:i/>
          <w:iCs/>
          <w:sz w:val="20"/>
        </w:rPr>
        <w:t>.</w:t>
      </w:r>
    </w:p>
    <w:p>
      <w:pPr>
        <w:pStyle w:val="Normal"/>
        <w:spacing w:lineRule="auto" w:line="360"/>
        <w:ind w:left="540" w:firstLine="540"/>
        <w:jc w:val="both"/>
        <w:rPr>
          <w:b/>
          <w:b/>
          <w:bCs/>
        </w:rPr>
      </w:pPr>
      <w:r>
        <w:rPr>
          <w:b/>
          <w:bCs/>
        </w:rPr>
        <w:t xml:space="preserve">Доказательство. </w:t>
      </w:r>
    </w:p>
    <w:p>
      <w:pPr>
        <w:pStyle w:val="Normal"/>
        <w:spacing w:lineRule="auto" w:line="360"/>
        <w:ind w:left="540" w:firstLine="540"/>
        <w:jc w:val="both"/>
        <w:rPr/>
      </w:pPr>
      <w:r>
        <w:rPr/>
        <w:t xml:space="preserve">Рассмотри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left="540"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Доказательство теорем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з леммы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на одной из первых лекций мы доказывали, что в эт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s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- геодезическая лини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 xml:space="preserve">Теорема. </w:t>
      </w:r>
      <w:r>
        <w:rPr>
          <w:i/>
          <w:iCs/>
        </w:rPr>
        <w:t xml:space="preserve">На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i/>
          <w:iCs/>
        </w:rPr>
        <w:t xml:space="preserve"> и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iCs/>
        </w:rPr>
        <w:t>, геодезические – это центральные сечен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95800</wp:posOffset>
                </wp:positionH>
                <wp:positionV relativeFrom="paragraph">
                  <wp:posOffset>57785</wp:posOffset>
                </wp:positionV>
                <wp:extent cx="165036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8595" cy="1450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8595" cy="145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122.15pt;mso-wrap-distance-left:9.05pt;mso-wrap-distance-right:9.05pt;mso-wrap-distance-top:0pt;mso-wrap-distance-bottom:0pt;margin-top:4.5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8595" cy="1450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8595" cy="145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</m:oMath>
      <w:r>
        <w:rPr/>
        <w:t xml:space="preserve"> параметризуем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асательный вектор к кривой, лежащий в той же плоскости и, кроме того, лежащий в касательной плоскости к поверхности (т.к. сечение центральное)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(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- в объемлющем пространстве)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- лежит в той же плоскости. Т.к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- вектор, ортогональный к касательной плоскости), т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- тоже ортогонален к касательной плоскости. Значит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 центральные сечения являются геодезическими. Чуть ниже мы докажем, что других геодезических н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ДИФФЕРЕНЦИАЛЬНЫЕ УРАВНЕНИЯ ДЛЯ ГЕОДЕЗИЧЕСКИ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k</w:t>
      </w:r>
      <w:r>
        <w:rPr/>
        <w:t xml:space="preserve">-ая координата производной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по крив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равн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Теорема.</w:t>
      </w:r>
      <w:r>
        <w:rPr/>
        <w:t xml:space="preserve"> </w:t>
      </w:r>
      <w:r>
        <w:rPr>
          <w:i/>
          <w:iCs/>
        </w:rPr>
        <w:t xml:space="preserve">А) Есл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 - геодезическая 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i/>
          <w:iCs/>
        </w:rPr>
        <w:t>~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 xml:space="preserve">, тогда </w:t>
      </w:r>
      <w:r>
        <w:rPr>
          <w:i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</w:rPr>
        <w:t xml:space="preserve">Б) Наоборот, если  </w:t>
      </w:r>
      <w:r>
        <w:rPr>
          <w:i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/>
          <w:iCs/>
        </w:rPr>
        <w:t xml:space="preserve">, то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 - геодезическая 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i/>
          <w:iCs/>
        </w:rPr>
        <w:t>~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геодезическая, 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>. Утверждение теоремы следует из равенства (*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) Нам да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удовлетворяет уравнению (1)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геодезическая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Начальные условия. </w:t>
      </w:r>
      <w:r>
        <w:rPr/>
        <w:t xml:space="preserve">Если задать начальные условия: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начальны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, то решение дифференциального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существует и единственно 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 xml:space="preserve">  если дана точка и направление, то в некоторой окрестности этой точки существует единственная геодезическа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Замечание к теореме про центральные сечения. </w:t>
      </w:r>
      <w:r>
        <w:rPr/>
        <w:t xml:space="preserve">В любой точке существует единственное центральное сечение и существует единственная геодезическ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других геодезических кроме центральных сечений нет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шив дифференциальное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в окрес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ожно провести геодезическую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. По теореме о зависимости решения от н.у., геодезическая гладко зависит от н.у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уществует и единственная геодезическая через 2 точки (А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юбая геодезическая линия - локально кратчайшая (Б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А) и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устим геодезическую по направлению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качестве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возьмем конец геодезической длины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. Рассмотрим наборы чисе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-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з окрес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- касательны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лежащий в некоторой окрестности нулевого. Отобразим вектор из касательной плоскости на поверх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↦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…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. Начальным данным соответствуе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↦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- начало геодезическо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- конец геодезической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 xml:space="preserve">. Координа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 xml:space="preserve"> зависят о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- функции, гладкие по всем переменным. Найдем матрицу Якоб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1750695" cy="14173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8290" cy="1316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829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11.6pt;mso-wrap-distance-left:9.05pt;mso-wrap-distance-right:9.05pt;mso-wrap-distance-top:0pt;mso-wrap-distance-bottom:0pt;margin-top:2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8290" cy="1316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829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mr>
                </m:m>
              </m:e>
            </m:mr>
            <m:mr>
              <m:e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mr>
                </m:m>
              </m:e>
            </m:mr>
          </m:m>
          <m:limUpp>
            <m:e>
              <m:d>
                <m:dPr>
                  <m:begChr m:val="("/>
                  <m:endChr m:val=")"/>
                </m:dPr>
                <m:e>
                  <m:limUpp>
                    <m:e>
                      <m:m>
                        <m:m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/>
                                <m:e/>
                              </m:mr>
                              <m:mr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⋱</m:t>
                                  </m:r>
                                </m:e>
                                <m:e/>
                              </m:mr>
                              <m:mr>
                                <m:e/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  <m:e>
                            <m:m>
                              <m:mr>
                                <m:e/>
                                <m:e/>
                                <m:e/>
                              </m:mr>
                              <m:mr>
                                <m:e/>
                                <m:e/>
                                <m:e/>
                              </m:mr>
                              <m:mr>
                                <m:e/>
                                <m:e/>
                                <m:e/>
                              </m:mr>
                            </m:m>
                          </m:e>
                        </m:mr>
                        <m:mr>
                          <m:e>
                            <m:m>
                              <m:mr>
                                <m:e/>
                                <m:e/>
                                <m:e/>
                              </m:mr>
                              <m:mr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/>
                              </m:mr>
                              <m:mr>
                                <m:e/>
                                <m:e/>
                                <m:e/>
                              </m:mr>
                            </m:m>
                          </m:e>
                          <m:e>
                            <m:m>
                              <m:mr>
                                <m:e/>
                                <m:e/>
                                <m:e/>
                              </m:mr>
                              <m:mr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e/>
                              </m:mr>
                              <m:mr>
                                <m:e/>
                                <m:e/>
                                <m:e/>
                              </m:mr>
                            </m:m>
                          </m:e>
                        </m:mr>
                      </m:m>
                    </m:e>
                    <m:lim>
                      <m:m>
                        <m:m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e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e>
                        </m:mr>
                      </m:m>
                    </m:lim>
                  </m:limUpp>
                </m:e>
              </m:d>
            </m:e>
            <m:lim/>
          </m:limUpp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Ли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меет направляющий вектор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который паралле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Следовательн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den>
            </m:f>
          </m:e>
        </m:d>
      </m:oMath>
      <w:r>
        <w:rPr/>
        <w:t xml:space="preserve"> пропорциона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Следовательно, в правом нижнем углу – диагональная матрица. Докажем, что она единичная.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e>
        </m:rad>
      </m:oMath>
      <w:r>
        <w:rPr/>
        <w:t xml:space="preserve">. Следовательно, матрица – единичная. Поэтому в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нулевого вектора есть такое отображение (с невырожденной матрицей Якоб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ссмотрим окрест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Так как якобиан не равен 0 в небольшой окрестности, то отображение обратимо (следовательно через 2 точки существует локальная геодезическая и она единственна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Следствие. </w:t>
      </w:r>
      <w:r>
        <w:rPr/>
        <w:t xml:space="preserve">Зафиксируем начальную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гда получим отображени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↦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, т.е.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из касательного пространства отображается 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↦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181600</wp:posOffset>
                </wp:positionH>
                <wp:positionV relativeFrom="paragraph">
                  <wp:posOffset>848360</wp:posOffset>
                </wp:positionV>
                <wp:extent cx="989965" cy="7905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7560" cy="6896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40" r="-3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560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62.25pt;mso-wrap-distance-left:9.05pt;mso-wrap-distance-right:9.05pt;mso-wrap-distance-top:0pt;mso-wrap-distance-bottom:0pt;margin-top:66.8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7560" cy="6896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40" r="-3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560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Геодезические радиусы</w:t>
      </w:r>
      <w:r>
        <w:rPr/>
        <w:t xml:space="preserve"> – выпускаем геодезические и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разных направлениях, получим геодезический шар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ОЛУГЕОДЕЗИЧЕСКИЕ КООРДИНАТЫ</w:t>
      </w:r>
      <w:r>
        <w:rPr/>
        <w:t xml:space="preserve"> на поверхн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Определение. </w:t>
      </w:r>
      <w:r>
        <w:rPr>
          <w:i/>
          <w:iCs/>
        </w:rPr>
        <w:t xml:space="preserve">Пусть метрика имеет вид: </w:t>
      </w:r>
      <w:r>
        <w:rPr>
          <w:i/>
          <w:i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, тогда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 xml:space="preserve"> - </w:t>
      </w:r>
      <w:r>
        <w:rPr>
          <w:b/>
          <w:bCs/>
        </w:rPr>
        <w:t>полугеодезические координаты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Свойства полугеодезических координат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Утверждение.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bCs/>
        </w:rPr>
        <w:t>-</w:t>
      </w:r>
      <w:r>
        <w:rPr/>
        <w:t>линии – геодезические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араметр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b/>
          <w:bCs/>
        </w:rPr>
        <w:t xml:space="preserve"> </w:t>
      </w:r>
      <w:r>
        <w:rPr/>
        <w:t xml:space="preserve">- натуральный, так как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-линия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.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, нам нужно доказать, что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 достаточно доказать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αk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следователь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-линии – геодезическ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Теорема. </w:t>
      </w:r>
      <w:r>
        <w:rPr>
          <w:i/>
          <w:iCs/>
        </w:rPr>
        <w:t xml:space="preserve">Пусть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- точка поверхности, в ее окрестности существует полугеодезические координаты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72000</wp:posOffset>
                </wp:positionH>
                <wp:positionV relativeFrom="paragraph">
                  <wp:posOffset>80645</wp:posOffset>
                </wp:positionV>
                <wp:extent cx="1551305" cy="13963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0" cy="12954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109.95pt;mso-wrap-distance-left:9.05pt;mso-wrap-distance-right:9.05pt;mso-wrap-distance-top:0pt;mso-wrap-distance-bottom:0pt;margin-top:6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900" cy="12954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водим любую гладкую линию в любой направлении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. Введем новые координа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- натуральный параметр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ее касательный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возьмем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из каждой точки кривой пустим геодезическую по направл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В качестве второй координаты поверхн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озьмем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этих геодезических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Геодезическая дифференцируема по всем н.у., поэтому все функции гладкие, в окрес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⊥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следовательно якобиан отличен от нул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- действительно координаты. В этих координат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ак как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натуральный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- существует, докаж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координаты,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ак как линии геодезические,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 xml:space="preserve">. Из алгебры нам известно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den>
        </m:f>
      </m:oMath>
      <w:r>
        <w:rPr/>
        <w:t xml:space="preserve"> (по правилу нахожд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), следователь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 xml:space="preserve">, следовательно, либ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в этом случае все доказано), либ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не зависит о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по геодезической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(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(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, а в 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координаты полугеодезические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Следствие. </w:t>
      </w:r>
      <w:r>
        <w:rPr/>
        <w:t xml:space="preserve"> 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bCs/>
        </w:rPr>
        <w:t xml:space="preserve"> </w:t>
      </w:r>
      <w:r>
        <w:rPr/>
        <w:t>геодезическая, то ее саму можно включить локально в полугеодезические координа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724400</wp:posOffset>
                </wp:positionH>
                <wp:positionV relativeFrom="paragraph">
                  <wp:posOffset>414020</wp:posOffset>
                </wp:positionV>
                <wp:extent cx="1467485" cy="131889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12179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03.85pt;mso-wrap-distance-left:9.05pt;mso-wrap-distance-right:9.05pt;mso-wrap-distance-top:0pt;mso-wrap-distance-bottom:0pt;margin-top:32.6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12179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ведем кривую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ортогональную геодезической. Через каждую точку на ней проведем еще геодезические. Таким образом и получим координаты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Теорема. </w:t>
      </w:r>
      <w:r>
        <w:rPr>
          <w:i/>
          <w:iCs/>
        </w:rPr>
        <w:t>Геодезическая локально кратчайшая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усть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геодезическая, включим ее в полугеодезические координаты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  <m:e/>
            </m:d>
          </m:e>
        </m:eqAr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Для геодезической ли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для другой лини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 Запись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 xml:space="preserve"> корректная, т.к.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eqArr>
      </m:oMath>
      <w:r>
        <w:rPr/>
        <w:t xml:space="preserve">, если в любой точке </w:t>
      </w:r>
      <w:r>
        <w:rPr/>
      </w:r>
      <m:oMath xmlns:m="http://schemas.openxmlformats.org/officeDocument/2006/math"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что невозможно. Следовательно, существует точка, в котор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и в некоторой окрес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⋄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</wp:posOffset>
                </wp:positionV>
                <wp:extent cx="1750695" cy="14160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8290" cy="13150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8290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11.5pt;mso-wrap-distance-left:9.05pt;mso-wrap-distance-right:9.05pt;mso-wrap-distance-top:0pt;mso-wrap-distance-bottom:0pt;margin-top:9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8290" cy="13150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8290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1134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eastAsia="Arial Unicode MS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1:46:00Z</dcterms:created>
  <dc:creator>VILenin</dc:creator>
  <dc:description/>
  <dc:language>en-US</dc:language>
  <cp:lastModifiedBy>Кнотько</cp:lastModifiedBy>
  <dcterms:modified xsi:type="dcterms:W3CDTF">2002-06-14T05:05:00Z</dcterms:modified>
  <cp:revision>7</cp:revision>
  <dc:subject>Тождества Кристоффеля. Геодезическая кривизна, геодезическии линии. Св-ва, уравнения геодезических. Полугеодезические координаты.</dc:subject>
  <dc:title>Лекция 12 (4 мая 2002 года) по КДГ</dc:title>
</cp:coreProperties>
</file>