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Лекция 14 (11 мая 2002 года)</w:t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 xml:space="preserve">В конце прошлой лекции мы получили интегральную формул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0"/>
        </w:rPr>
        <w:t xml:space="preserve">. При ее выводе мы использовали как операцию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, так и  операцию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(то внутреннее, то внешнее дифференцирование). Сейчас мы получим формулу ви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</m:oMath>
      <w:r>
        <w:rPr>
          <w:sz w:val="20"/>
        </w:rPr>
        <w:t xml:space="preserve">- элемент площади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 - функция от точек поверхности. Имеем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поделим и умножим на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</m:oMath>
      <w:r>
        <w:rPr>
          <w:sz w:val="20"/>
        </w:rPr>
        <w:t xml:space="preserve">, получ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rad>
          </m:den>
        </m:f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олученная нами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действительно является функцией точек поверхности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 не зависит от выбора векторных поле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Если у нас есть функ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, и существует точ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такая,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. Возьмем вокруг этой точки маленький контур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≠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- внутренний инвариант поверхности, поэтому этого не может бы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∮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Δϕ</m:t>
                </m:r>
              </m:lim>
            </m:limLow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 - формула </w:t>
      </w:r>
      <w:r>
        <w:rPr>
          <w:i/>
          <w:iCs/>
          <w:sz w:val="20"/>
        </w:rPr>
        <w:t>Гаусса-Боне</w:t>
      </w:r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Рассмотрим случа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i/>
          <w:iCs/>
          <w:sz w:val="20"/>
        </w:rPr>
        <w:t xml:space="preserve">В этом случа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iCs/>
          <w:sz w:val="20"/>
        </w:rPr>
        <w:t xml:space="preserve"> - это Гауссова кривизна, то есть равна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0"/>
        </w:rPr>
        <w:t xml:space="preserve"> в каждой точк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ледствия: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  <w:t xml:space="preserve">1) </w:t>
      </w:r>
      <w:r>
        <w:rPr>
          <w:i/>
          <w:iCs/>
          <w:sz w:val="20"/>
        </w:rPr>
        <w:t xml:space="preserve">вообще говоря </w:t>
      </w:r>
      <w:r>
        <w:rPr>
          <w:b/>
          <w:bCs/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и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0"/>
        </w:rPr>
        <w:t xml:space="preserve"> меняются (при изгибе плоскости), но </w:t>
      </w:r>
      <w:r>
        <w:rPr>
          <w:i/>
          <w:iCs/>
          <w:sz w:val="20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i/>
          <w:iCs/>
          <w:sz w:val="20"/>
        </w:rPr>
        <w:t xml:space="preserve"> - инвариант, следовательно 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 xml:space="preserve"> - инвариант, то есть зависит только от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2) Формула Гаусса-Боне: </w:t>
      </w:r>
      <w:r>
        <w:rPr>
          <w:b/>
          <w:bCs/>
          <w:i/>
          <w:iCs/>
          <w:sz w:val="2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σ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/>
          <w:bCs/>
          <w:i/>
          <w:iCs/>
          <w:sz w:val="20"/>
        </w:rPr>
        <w:t xml:space="preserve">; </w:t>
      </w:r>
      <w:r>
        <w:rPr>
          <w:b/>
          <w:bCs/>
          <w:i/>
          <w:iCs/>
          <w:sz w:val="2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σ</m:t>
            </m:r>
          </m:e>
        </m:nary>
      </m:oMath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- на сколько мы повернулись, обходя контур, </w:t>
      </w:r>
      <w:r>
        <w:rPr>
          <w:i/>
          <w:iCs/>
          <w:sz w:val="20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i/>
          <w:iCs/>
          <w:sz w:val="20"/>
        </w:rPr>
        <w:t xml:space="preserve"> - угловой дефект (зависит от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3) </w:t>
      </w:r>
      <w:r>
        <w:rPr>
          <w:i/>
          <w:iCs/>
          <w:sz w:val="20"/>
        </w:rPr>
        <w:t xml:space="preserve">Пусть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 xml:space="preserve"> - постоянна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σ</m:t>
        </m:r>
      </m:oMath>
      <w:r>
        <w:rPr>
          <w:i/>
          <w:iCs/>
          <w:sz w:val="20"/>
        </w:rPr>
        <w:t xml:space="preserve">, гд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  <w:sz w:val="20"/>
        </w:rPr>
        <w:t xml:space="preserve"> - площадь. Сумма углов геодезического треугольника: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σ</m:t>
        </m:r>
        <m:r>
          <w:rPr>
            <w:rFonts w:ascii="Cambria Math" w:hAnsi="Cambria Math"/>
          </w:rPr>
          <m:t xml:space="preserve">⇒</m:t>
        </m:r>
      </m:oMath>
      <w:r>
        <w:rPr>
          <w:i/>
          <w:iCs/>
          <w:sz w:val="20"/>
        </w:rPr>
        <w:t xml:space="preserve"> Если </w:t>
      </w:r>
      <w:r>
        <w:rPr>
          <w:i/>
          <w:iCs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i/>
          <w:iCs/>
          <w:sz w:val="20"/>
        </w:rPr>
        <w:t xml:space="preserve">, то </w:t>
      </w:r>
      <w:r>
        <w:rPr>
          <w:i/>
          <w:iCs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4) </w:t>
      </w:r>
      <w:r>
        <w:rPr>
          <w:i/>
          <w:iCs/>
          <w:sz w:val="20"/>
        </w:rPr>
        <w:t xml:space="preserve">Для сферы радиуса 1: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0"/>
        </w:rPr>
        <w:t xml:space="preserve">, сумма углов треугольника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0"/>
        </w:rPr>
        <w:t xml:space="preserve">Для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: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0"/>
        </w:rPr>
        <w:t xml:space="preserve">,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5) </w:t>
      </w:r>
      <w:r>
        <w:rPr>
          <w:b/>
          <w:bCs/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σ</m:t>
        </m:r>
      </m:oMath>
      <w:r>
        <w:rPr>
          <w:i/>
          <w:iCs/>
          <w:sz w:val="20"/>
        </w:rPr>
        <w:t xml:space="preserve">, есл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Замеч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озьмем сферу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единичного радиуса, для не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 xml:space="preserve">. Если мы будем двигаться по параллели, то вблизи полюс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 xml:space="preserve">-маленький,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. На экватор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 и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Для любой седловидной поверхност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σ</m:t>
        </m:r>
      </m:oMath>
      <w:r>
        <w:rPr>
          <w:sz w:val="20"/>
        </w:rPr>
        <w:t xml:space="preserve">, возрастает при рост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 xml:space="preserve">. Здесь , как и в случае сферы, вблизи полюс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чем дальше мы от него отходим, тем быстрее расте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 теор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ычисл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в каждой точк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- начало координат и плоско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0"/>
        </w:rPr>
        <w:t xml:space="preserve"> - касательная, тогда поверхность можно задать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</w:rPr>
        <w:t xml:space="preserve">. Пусть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0"/>
        </w:rPr>
        <w:t xml:space="preserve"> - 1</w:t>
      </w:r>
      <w:r>
        <w:rPr>
          <w:sz w:val="20"/>
          <w:vertAlign w:val="superscript"/>
        </w:rPr>
        <w:t>е</w:t>
      </w:r>
      <w:r>
        <w:rPr>
          <w:sz w:val="20"/>
        </w:rPr>
        <w:t xml:space="preserve"> главное направлени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0"/>
        </w:rPr>
        <w:t xml:space="preserve"> - 2</w:t>
      </w:r>
      <w:r>
        <w:rPr>
          <w:sz w:val="20"/>
          <w:vertAlign w:val="superscript"/>
        </w:rPr>
        <w:t>е</w:t>
      </w:r>
      <w:r>
        <w:rPr>
          <w:sz w:val="20"/>
        </w:rPr>
        <w:t xml:space="preserve"> главное направление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. Вычисл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 в точк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. Вычисл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sz w:val="20"/>
        </w:rPr>
        <w:t xml:space="preserve">. Имеем: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ак как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0"/>
        </w:rPr>
        <w:t xml:space="preserve"> - касательная плоскость, следовательно,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Теперь выберем векторные поля. В качеств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возьмем векторное поле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0"/>
        </w:rPr>
        <w:t>, т.е.</w:t>
      </w:r>
      <w:r>
        <w:rPr>
          <w:rFonts w:cs="Symbol" w:ascii="Symbol" w:hAnsi="Symbol"/>
          <w:sz w:val="20"/>
        </w:rPr>
        <w:t>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. Векторное пол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получим применив процесс ортогонализации к вектора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в этой точ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,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ак как у нас направл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главные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Нам осталось найти третью координату вектор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.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 - функции, зависящие от точки.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В этом равенстве 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третья координата равна нулю;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ак как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- главные направления 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; третья координа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рав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ℑ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sSup>
                  <m:e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lim>
            </m:limLow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Осталось найти коэффици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в не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и 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(3</w:t>
      </w:r>
      <w:r>
        <w:rPr>
          <w:sz w:val="20"/>
          <w:vertAlign w:val="superscript"/>
        </w:rPr>
        <w:t>я</w:t>
      </w:r>
      <w:r>
        <w:rPr>
          <w:sz w:val="20"/>
        </w:rPr>
        <w:t xml:space="preserve"> координата). То е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Гауссова кривизна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ФЕРИЧЕСКОЕ ОТОБРАЖЕНИЕ</w:t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задана крив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 на плоскости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0"/>
        </w:rPr>
        <w:t xml:space="preserve"> и задано круговое отображение. Рассмотрим кривую на окружности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, то есть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переносим на окружность (выпускаем его из центра координат). Кривиз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 кривой рав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угол между касательным вектором и ось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α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</m:oMath>
      <w:r>
        <w:rPr>
          <w:sz w:val="20"/>
        </w:rPr>
        <w:t xml:space="preserve"> - длина дуги на окружности (на образе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0"/>
        </w:rPr>
        <w:t xml:space="preserve"> - длина дуги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</m:oMath>
      <w:r>
        <w:rPr>
          <w:sz w:val="20"/>
        </w:rPr>
        <w:t xml:space="preserve"> - угол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e>
        </m:d>
      </m:oMath>
      <w:r>
        <w:rPr>
          <w:sz w:val="20"/>
        </w:rPr>
        <w:t xml:space="preserve">, он равен углу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e>
        </m:d>
      </m:oMath>
      <w:r>
        <w:rPr>
          <w:sz w:val="20"/>
        </w:rPr>
        <w:t xml:space="preserve">. Отображение кривой на окружность называется </w:t>
      </w:r>
      <w:r>
        <w:rPr>
          <w:i/>
          <w:iCs/>
          <w:sz w:val="20"/>
        </w:rPr>
        <w:t>круговым образом кривой</w:t>
      </w:r>
      <w:r>
        <w:rPr>
          <w:sz w:val="20"/>
        </w:rPr>
        <w:t xml:space="preserve">. Кривизна кривой равна отношению приращения дуги на окружности к приращению на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0"/>
        </w:rPr>
        <w:t>. Аналогичное отображение существует и в пространст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-1495425</wp:posOffset>
                </wp:positionV>
                <wp:extent cx="4320540" cy="145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8135" cy="1355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8135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14.65pt;mso-wrap-distance-left:9.05pt;mso-wrap-distance-right:9.05pt;mso-wrap-distance-top:0pt;mso-wrap-distance-bottom:0pt;margin-top:-117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8135" cy="1355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8135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Сферическое отображение. </w:t>
      </w:r>
      <w:r>
        <w:rPr>
          <w:i/>
          <w:iCs/>
          <w:sz w:val="20"/>
        </w:rPr>
        <w:t xml:space="preserve">Возьмем вектора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i/>
          <w:iCs/>
          <w:sz w:val="20"/>
        </w:rPr>
        <w:t xml:space="preserve"> и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0"/>
        </w:rPr>
        <w:t xml:space="preserve">, вектор  </w:t>
      </w:r>
      <w:r>
        <w:rPr>
          <w:i/>
          <w:iCs/>
          <w:sz w:val="20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0"/>
        </w:rPr>
        <w:t xml:space="preserve"> будет единичный. Точке на поверхност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sz w:val="20"/>
        </w:rPr>
        <w:t xml:space="preserve"> ставим в соответствие единичный вектор, выходящий из начала координат, т.е. точку на сфере </w:t>
      </w:r>
      <w:r>
        <w:rPr>
          <w:i/>
          <w:iCs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sz w:val="20"/>
        </w:rPr>
        <w:t xml:space="preserve">. Т.е. сферическое отображение - это отображени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2159000" cy="2040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6595" cy="1938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93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60.7pt;mso-wrap-distance-left:9.05pt;mso-wrap-distance-right:9.05pt;mso-wrap-distance-top:0pt;mso-wrap-distance-bottom:0pt;margin-top:5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6595" cy="1938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93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При помощи сферического отображения мы сейчас получим еще один геометрический смысл Гауссовой кривизны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b/>
          <w:bCs/>
          <w:sz w:val="20"/>
        </w:rPr>
        <w:t xml:space="preserve"> </w:t>
      </w:r>
      <w:r>
        <w:rPr>
          <w:i/>
          <w:iCs/>
          <w:sz w:val="20"/>
        </w:rPr>
        <w:t xml:space="preserve">- малые площади на поверхности.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iCs/>
          <w:sz w:val="20"/>
        </w:rPr>
        <w:t xml:space="preserve"> - соответствующие им на сфере. Тогда </w:t>
      </w:r>
      <w:r>
        <w:rPr>
          <w:i/>
          <w:iCs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iCs/>
          <w:sz w:val="20"/>
        </w:rPr>
        <w:t xml:space="preserve"> (Гауссова кривизна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Т.к. нам нужны только площади будем использовать «хорошие координаты» - такие, чтобы поверхность задавала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были бы главными направлениями. На поверхности площадь маленького кусочка рав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- область на координатной плоскости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rad>
                    </m:den>
                  </m:f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rad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den>
                </m:f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∬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num>
          <m:den>
            <m:nary>
              <m:naryPr>
                <m:chr m:val="∬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  <m:r>
          <w:rPr>
            <w:rFonts w:ascii="Cambria Math" w:hAnsi="Cambria Math"/>
          </w:rPr>
          <m:t xml:space="preserve">→</m:t>
        </m:r>
        <m:f>
          <m:num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z w:val="20"/>
        </w:rPr>
        <w:t xml:space="preserve">. В этой точк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e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ОМПЛЕКСНЫЕ СТРУКТУРЫ НА ПОВЕРХНОСТ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 xml:space="preserve">Пусть нам задана поверхность и две системы координат (две карты):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и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, тогда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sz w:val="20"/>
        </w:rPr>
        <w:t xml:space="preserve">. Поставим в соответствие координатам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число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, а </w:t>
      </w:r>
      <w:r>
        <w:rPr>
          <w:i/>
          <w:i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 (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i/>
          <w:iCs/>
          <w:sz w:val="20"/>
        </w:rPr>
        <w:t xml:space="preserve"> - комплексные функции). Говорят, что задана </w:t>
      </w:r>
      <w:r>
        <w:rPr>
          <w:b/>
          <w:bCs/>
          <w:sz w:val="20"/>
        </w:rPr>
        <w:t>комплексная структура</w:t>
      </w:r>
      <w:r>
        <w:rPr>
          <w:i/>
          <w:iCs/>
          <w:sz w:val="20"/>
        </w:rPr>
        <w:t xml:space="preserve">, если можно выразить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  <w:sz w:val="20"/>
        </w:rPr>
        <w:t xml:space="preserve"> 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i/>
          <w:iCs/>
          <w:sz w:val="20"/>
        </w:rPr>
        <w:t xml:space="preserve">На сфере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0"/>
        </w:rPr>
        <w:t xml:space="preserve"> существует комплексная структур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Используем стереографические проекции, будем делать проекцию их двух полюсов, из северного и из южного. 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0"/>
        </w:rPr>
        <w:t xml:space="preserve"> - проекция точк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з северного полюса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0"/>
        </w:rPr>
        <w:t xml:space="preserve"> - проекция из южного полюса (здесь знак «минус» взят для удобства). Таким образом существуют координат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. Наши две комплексные функции рав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>.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43400</wp:posOffset>
                </wp:positionH>
                <wp:positionV relativeFrom="paragraph">
                  <wp:posOffset>-552450</wp:posOffset>
                </wp:positionV>
                <wp:extent cx="1827530" cy="16389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5379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53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29.05pt;mso-wrap-distance-left:9.05pt;mso-wrap-distance-right:9.05pt;mso-wrap-distance-top:0pt;mso-wrap-distance-bottom:0pt;margin-top:-43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5379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53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69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Лемма. </w:t>
      </w:r>
      <w:r>
        <w:rPr>
          <w:i/>
          <w:iCs/>
          <w:sz w:val="20"/>
        </w:rPr>
        <w:t xml:space="preserve">Пусть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0"/>
        </w:rPr>
        <w:t xml:space="preserve"> и </w:t>
      </w:r>
      <w:r>
        <w:rPr>
          <w:i/>
          <w:iCs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0"/>
        </w:rPr>
        <w:t xml:space="preserve">, тогда </w:t>
      </w:r>
      <w:r>
        <w:rPr>
          <w:b/>
          <w:bCs/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 xml:space="preserve">Доказательство. </w:t>
      </w:r>
      <w:r>
        <w:rPr>
          <w:b/>
          <w:bCs/>
          <w:sz w:val="20"/>
        </w:rPr>
      </w:r>
      <m:oMath xmlns:m="http://schemas.openxmlformats.org/officeDocument/2006/math"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left="720" w:firstLine="696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 теоремы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 xml:space="preserve">, </w:t>
      </w:r>
      <w:r>
        <w:rPr>
          <w:sz w:val="20"/>
        </w:rPr>
        <w:t xml:space="preserve">так ка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а аргументы у них противоположные, то е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</w:rPr>
        <w:t xml:space="preserve"> и  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удалось ввести комплексную структуру.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Комплексная структура 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связана с метрикой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</w:t>
      </w:r>
      <w:r>
        <w:rPr>
          <w:sz w:val="20"/>
        </w:rPr>
        <w:t>- комплексная запись метрики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</m:d>
              </m:e>
              <m:e/>
            </m:d>
          </m:e>
        </m:eqAr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</m:e>
        </m:eqArr>
      </m:oMath>
      <w:r>
        <w:rPr>
          <w:sz w:val="20"/>
        </w:rPr>
        <w:t>. Если в этой метрике подставить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0"/>
        </w:rPr>
        <w:t xml:space="preserve">, то получим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9:42:00Z</dcterms:created>
  <dc:creator>VILenin</dc:creator>
  <dc:description/>
  <dc:language>en-US</dc:language>
  <cp:lastModifiedBy>Кнотько</cp:lastModifiedBy>
  <dcterms:modified xsi:type="dcterms:W3CDTF">2002-06-14T05:30:00Z</dcterms:modified>
  <cp:revision>24</cp:revision>
  <dc:subject>Теорема о равенстве углового дефекта интегралу от Гауссовой кривизны. Сферическое отображение. Комплексная структура.</dc:subject>
  <dc:title>Лекция 14 (11 мая 2002 года) по КДГ</dc:title>
</cp:coreProperties>
</file>