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кция 4 (9 марта 2002 год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АЯ КВАДРАТИЧНАЯ ФОРМА</w:t>
      </w:r>
    </w:p>
    <w:p>
      <w:pPr>
        <w:pStyle w:val="Normal"/>
        <w:jc w:val="both"/>
        <w:rPr/>
      </w:pPr>
      <w:r>
        <w:rPr/>
        <w:tab/>
        <w:t xml:space="preserve">Рассмотрим произвольную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координаты на поверхности, по определению гладкой поверхност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не коллинеарны. Рассмотрим их матрицу Грамм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/>
        <w:t xml:space="preserve">. Коэффициенты этой матрицы являются функцией от координат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При переходе к другим координата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(матрица пере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) матрица Грамма изменитс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J</m:t>
        </m:r>
      </m:oMath>
      <w:r>
        <w:rPr/>
        <w:t xml:space="preserve">. Элементы новой матрицы будут рав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</m:oMath>
      <w:r>
        <w:rPr/>
        <w:t xml:space="preserve"> (здесь мы использовали тензорную форму записи сумм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ГОЛ МЕЖДУ КРИВЫМИ</w:t>
      </w:r>
    </w:p>
    <w:p>
      <w:pPr>
        <w:pStyle w:val="Normal"/>
        <w:jc w:val="both"/>
        <w:rPr/>
      </w:pPr>
      <w:r>
        <w:rPr/>
        <w:tab/>
        <w:t xml:space="preserve">Попробуем теперь решить задачу: на поверхности заданы две пересекающиеся кривы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требуется найти угол между ними (т.е. угол между касательными векто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200</wp:posOffset>
                </wp:positionH>
                <wp:positionV relativeFrom="paragraph">
                  <wp:posOffset>260350</wp:posOffset>
                </wp:positionV>
                <wp:extent cx="1694815" cy="105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140" cy="955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83.15pt;mso-wrap-distance-left:9.05pt;mso-wrap-distance-right:9.05pt;mso-wrap-distance-top:0pt;mso-wrap-distance-bottom:0pt;margin-top:20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140" cy="955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ешение: касательные вектора имеют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˙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Косинус этого угла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den>
        </m:f>
      </m:oMath>
      <w:r>
        <w:rPr/>
        <w:t xml:space="preserve">. Далее мы можем посчита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˙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acc>
              <m:accPr>
                <m:chr m:val="˙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 Задача решена.</w:t>
      </w:r>
    </w:p>
    <w:p>
      <w:pPr>
        <w:pStyle w:val="Normal"/>
        <w:jc w:val="both"/>
        <w:rPr/>
      </w:pPr>
      <w:r>
        <w:rPr/>
        <w:tab/>
        <w:t xml:space="preserve">Но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=∠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, 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 xml:space="preserve">. Име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Квадратичная функция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bCs/>
        </w:rPr>
        <w:t xml:space="preserve">, определенная на касательном пространстве, называется </w:t>
      </w:r>
      <w:r>
        <w:rPr>
          <w:b/>
          <w:bCs/>
          <w:i/>
          <w:iCs/>
        </w:rPr>
        <w:t xml:space="preserve">ПЕРВОЙ КВАДРАТИЧНОЙ ФОРМОЙ </w:t>
      </w:r>
      <w:r>
        <w:rPr>
          <w:b/>
          <w:bCs/>
        </w:rPr>
        <w:t>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косинус угла между кривыми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rad>
          </m:den>
        </m:f>
      </m:oMath>
      <w:r>
        <w:rPr/>
        <w:t>. Т.е. зная первую квадратичную форму поверхности мы может вычислить угол между кривыми на этой поверхности. Также мы можем найти длины дуг на поверхности, площади криволинейных областей на 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кажем, чему равны коэффициенты матрицы Грамма при некоторых способах задания поверхности:</w:t>
      </w:r>
    </w:p>
    <w:p>
      <w:pPr>
        <w:pStyle w:val="Normal"/>
        <w:jc w:val="both"/>
        <w:rPr/>
      </w:pPr>
      <w:r>
        <w:rPr/>
        <w:tab/>
        <w:t xml:space="preserve">1) если поверхность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. И матрица Грамм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/>
        <w:t xml:space="preserve"> и ее определитель (он нам понадобится после) рав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2) если поверхность задана неяв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се то же самое, только по теореме о неявной функц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ОЩАДИ ОБЛАСТЕЙ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окажем теперь как найти площадь области на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образуют сетку на поверхности, чтобы найти площадь области, найдем площади маленьких параллелограммов со сторо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просуммируем их и устрем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 xml:space="preserve"> к нулю. Площадь такого параллелограмм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В пределе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. Величин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/>
        <w:t xml:space="preserve"> равна площади параллелограмма, натянутого на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Но из курса линейной алгебры нам известно, что эта площадь рав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ra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матрица Грамм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200</wp:posOffset>
                </wp:positionH>
                <wp:positionV relativeFrom="paragraph">
                  <wp:posOffset>304800</wp:posOffset>
                </wp:positionV>
                <wp:extent cx="1771015" cy="12547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7975" cy="1152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98.8pt;mso-wrap-distance-left:9.05pt;mso-wrap-distance-right:9.05pt;mso-wrap-distance-top:0pt;mso-wrap-distance-bottom:0pt;margin-top:2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7975" cy="1152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97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Если поверхность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о площадь област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поверхность задана неяв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лощадь област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den>
                    </m:f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ШНЯЯ ГЕОМЕТРИ И 2-АЯ КВАДРАТИЧНАЯ ФОРМ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Будем теперь изучать поверхность локально в окрестности фиксированно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Для этого возьмем нормальный вектор к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/>
        <w:t xml:space="preserve"> и будем рассматривать все плоскости, содержащие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этот вектор. В сечении этими плоскостями поверхности (</w:t>
      </w:r>
      <w:r>
        <w:rPr>
          <w:i/>
          <w:iCs/>
        </w:rPr>
        <w:t>нормальные сечения</w:t>
      </w:r>
      <w:r>
        <w:rPr/>
        <w:t>) будут получать какие-то кривые. По форме (кривизне) этих кривых можно что-то сказать о поверх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6200</wp:posOffset>
                </wp:positionH>
                <wp:positionV relativeFrom="paragraph">
                  <wp:posOffset>350520</wp:posOffset>
                </wp:positionV>
                <wp:extent cx="1542415" cy="9588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8740" cy="8585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5.5pt;mso-wrap-distance-left:9.05pt;mso-wrap-distance-right:9.05pt;mso-wrap-distance-top:0pt;mso-wrap-distance-bottom:0pt;margin-top:27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8740" cy="8585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фиксируем какой-то единичны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 рассмотрим нормальное сечение - сечение плоскостью, заданной репе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(на рис.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). Теперь повернем эту плоскость вокру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(на рис.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). Зафиксируем в этой повернутой плоскости единичны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2400</wp:posOffset>
                </wp:positionH>
                <wp:positionV relativeFrom="paragraph">
                  <wp:posOffset>267970</wp:posOffset>
                </wp:positionV>
                <wp:extent cx="1675765" cy="15379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3360" cy="14370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360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21.1pt;mso-wrap-distance-left:9.05pt;mso-wrap-distance-right:9.05pt;mso-wrap-distance-top:0pt;mso-wrap-distance-bottom:0pt;margin-top:21.1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3360" cy="14370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360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В пересечении поверхности и этой плоскости будет гладкая кривая. Действительно, пересечение задается системо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по теореме о неявной функции решения этой системы гладк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Следовательно кривая в пересечении гладкая.</w:t>
      </w:r>
    </w:p>
    <w:p>
      <w:pPr>
        <w:pStyle w:val="Normal"/>
        <w:ind w:firstLine="708"/>
        <w:jc w:val="both"/>
        <w:rPr/>
      </w:pPr>
      <w:r>
        <w:rPr/>
        <w:tab/>
        <w:t xml:space="preserve">Будем рассматривать кривые, у которых эта плос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ется соприкасающей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Теорема (Менье). </w:t>
      </w:r>
      <w:r>
        <w:rPr>
          <w:i/>
          <w:iCs/>
        </w:rPr>
        <w:t xml:space="preserve">Все кривые с соприкасающейся плоскостью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 имеют одинаковую кривизну в точ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озьмем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/>
        <w:t xml:space="preserve">.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ля нее - это первый вектор базиса Френе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это второй вектор базиса Френе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Умножим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калярно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 учтем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им следующее выра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limLow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Low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зависят от кривой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тоже одинаковый для все кривых с данной соприкасающейся плоскостью, величины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являются координатами зафиксированного нам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ледовательно, тоже постоянны. Следовательно, кривизна одинакова для всех кривых с данной соприкасающейся плоскостью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ледствие. </w:t>
      </w:r>
      <w:r>
        <w:rPr/>
        <w:t xml:space="preserve">Т.е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константа, и кривиз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зависит от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зьмем угол равный нулю, получим кривизну в нормальном сечении (</w:t>
      </w:r>
      <w:r>
        <w:rPr>
          <w:i/>
          <w:iCs/>
        </w:rPr>
        <w:t>нормальную кривизну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Θ</m:t>
        </m:r>
      </m:oMath>
      <w:r>
        <w:rPr/>
        <w:t>. Если известна нормальная кривизна, то по этой формуле можно найти кривизну для любого уг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21505</wp:posOffset>
                </wp:positionH>
                <wp:positionV relativeFrom="paragraph">
                  <wp:posOffset>494030</wp:posOffset>
                </wp:positionV>
                <wp:extent cx="1693545" cy="12865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870" cy="11849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01.3pt;mso-wrap-distance-left:9.05pt;mso-wrap-distance-right:9.05pt;mso-wrap-distance-top:0pt;mso-wrap-distance-bottom:0pt;margin-top:38.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870" cy="11849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870" cy="118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диусы кривизны связаны обратным соотношением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Центры кривизн для разных уг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лежат на окружности с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ерпендикулярном векто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ерпендикулярен плоскости рисунка). Действительно, если плоскость повернуть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, то центр кривизны будет на рас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а это и есть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 получили формулы для кривизны нормального се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это квадратичная функция от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/>
        <w:t xml:space="preserve">. Следовательно кривизн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Квадратичная функция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bCs/>
        </w:rPr>
        <w:t xml:space="preserve">, определенная на касательном пространстве, называется </w:t>
      </w:r>
      <w:r>
        <w:rPr>
          <w:b/>
          <w:bCs/>
          <w:i/>
          <w:iCs/>
        </w:rPr>
        <w:t xml:space="preserve">ВТОРОЙ КВАДРАТИЧНОЙ ФОРМОЙ </w:t>
      </w:r>
      <w:r>
        <w:rPr>
          <w:b/>
          <w:bCs/>
        </w:rPr>
        <w:t>поверх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ab/>
      </w:r>
      <w:r>
        <w:rPr/>
        <w:t xml:space="preserve">При замене координа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(матрица пере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)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перейдут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</m:oMath>
      <w:r>
        <w:rPr/>
        <w:t xml:space="preserve">, следовательно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</m:oMath>
      <w:r>
        <w:rPr/>
        <w:t xml:space="preserve">. Следова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den>
        </m:f>
      </m:oMath>
      <w:r>
        <w:rPr/>
        <w:t xml:space="preserve"> или в матричном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J</m:t>
        </m:r>
      </m:oMath>
      <w:r>
        <w:rPr/>
        <w:t xml:space="preserve">, следовательно выражение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  <w:t xml:space="preserve"> действительно является квадратичной формой.</w:t>
      </w:r>
    </w:p>
    <w:p>
      <w:pPr>
        <w:pStyle w:val="Normal"/>
        <w:jc w:val="both"/>
        <w:rPr/>
      </w:pPr>
      <w:r>
        <w:rPr/>
        <w:tab/>
        <w:t>Таким образом мы получили, что нормальная кривизна равна отношению второй квадратичной формы на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удем теперь вращать плоскость нормального сечения вокруг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), будем получать нормальные кривиз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/>
        <w:t xml:space="preserve">. Эта функция является периодичной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и она имеет максимальное и минимально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i/>
          <w:iCs/>
        </w:rPr>
        <w:t xml:space="preserve">Максимальное и минимальное значение нормальной кривизн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называются </w:t>
      </w:r>
      <w:r>
        <w:rPr>
          <w:b/>
          <w:bCs/>
        </w:rPr>
        <w:t>главными кривизнами</w:t>
      </w:r>
      <w:r>
        <w:rPr>
          <w:i/>
          <w:iCs/>
        </w:rPr>
        <w:t xml:space="preserve">. Их направления называются </w:t>
      </w:r>
      <w:r>
        <w:rPr>
          <w:b/>
          <w:bCs/>
        </w:rPr>
        <w:t>главными направлениями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Существует только две главные кривизны и два главных направления в точ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поверхности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Ортонормируем базис на поверхности, в ортонормированном базисе первая квадратичная форма имеет вид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следовательно, кривизн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/>
        <w:t xml:space="preserve">. По теореме из линейной алгебры о приведении пары квадратичных форм существует ортонормированный базис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, в ко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заключено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это и есть главные кривизны (они единственны). Направ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являются главными направлениями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sectPr>
      <w:headerReference w:type="default" r:id="rId12"/>
      <w:type w:val="nextPage"/>
      <w:pgSz w:w="11906" w:h="16838"/>
      <w:pgMar w:left="1134" w:right="1134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2:40:00Z</dcterms:created>
  <dc:creator>VILenin</dc:creator>
  <dc:description/>
  <dc:language>en-US</dc:language>
  <cp:lastModifiedBy>Кнотько</cp:lastModifiedBy>
  <dcterms:modified xsi:type="dcterms:W3CDTF">2002-06-13T22:22:00Z</dcterms:modified>
  <cp:revision>15</cp:revision>
  <dc:subject>1-ая и 2-ая квадратичные формы</dc:subject>
  <dc:title>Лекция 4 (9 марта 2002 года) по КДГ</dc:title>
</cp:coreProperties>
</file>