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Лекция 8 (6 апреля 2002 год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ЕОМЕТРИЯ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ind w:firstLine="720"/>
        <w:jc w:val="both"/>
        <w:rPr/>
      </w:pPr>
      <w:r>
        <w:rPr/>
        <w:t xml:space="preserve">Пусть нам задано псевдоевклидово скалярное произведение, например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Если вектор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неизотропен (т.е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, то можно рассмотреть аналог длины вектора в евклидовом пространстве. Пространств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равно прямой сумм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bSup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⊕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bSup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  <w:t xml:space="preserve"> , здесь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/>
        <w:t xml:space="preserve">- евклидово пространство. Пусть в псевдоевклидовом пространстве задана крив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с правильной параметризацией (т.е.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. Добавим еще требова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тогда </w:t>
      </w:r>
      <w:r>
        <w:rPr>
          <w:b/>
        </w:rPr>
        <w:t xml:space="preserve">псевдодлина </w:t>
      </w:r>
      <w:r>
        <w:rPr/>
        <w:t xml:space="preserve">кривой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 Псевдодлина не зависит от параметризации по тем же причинам, что и обычная длина.</w:t>
      </w:r>
    </w:p>
    <w:p>
      <w:pPr>
        <w:pStyle w:val="Normal"/>
        <w:ind w:firstLine="720"/>
        <w:jc w:val="both"/>
        <w:rPr/>
      </w:pPr>
      <w:r>
        <w:rPr/>
        <w:t>Псевдодлина сохраняется при псевдоортогональном преобразовании, т.к. оно сохраняет скалярное произве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еперь будем рассматривать частный случай псевдоевклидового пространства, а именно пространств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. Т.к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то в таком пространстве два вектора будут ортогональны, если они симметричны относительно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. Вектор будет единичным, если его конец лежит на единичной псевдоокружности (вещественной или мнимой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7145</wp:posOffset>
                </wp:positionH>
                <wp:positionV relativeFrom="paragraph">
                  <wp:posOffset>57150</wp:posOffset>
                </wp:positionV>
                <wp:extent cx="2171065" cy="154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154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660" cy="1443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660" cy="144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5pt;height:121.65pt;mso-wrap-distance-left:9.05pt;mso-wrap-distance-right:9.05pt;mso-wrap-distance-top:0pt;mso-wrap-distance-bottom:0pt;margin-top:4.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660" cy="1443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660" cy="144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Стандартный бази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ри псевдоортогональном отображении может перейти только в ортонормированный базис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Следовательно матрица перехода может иметь один из следующих вид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/>
        <w:t>. Т.е. существует всего 4 вида  псевоортогональных матриц.</w:t>
      </w:r>
    </w:p>
    <w:p>
      <w:pPr>
        <w:pStyle w:val="Normal"/>
        <w:ind w:firstLine="720"/>
        <w:jc w:val="both"/>
        <w:rPr/>
      </w:pPr>
      <w:r>
        <w:rPr/>
        <w:t xml:space="preserve">Найдем вид этих матриц, параметризуем единичную псевдоокружность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  <m:e/>
            </m:d>
          </m:e>
        </m:eqArr>
      </m:oMath>
      <w:r>
        <w:rPr/>
        <w:t xml:space="preserve">. Вектор скор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тог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. Обозна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- псевдодлина псевдоокружности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</m:e>
        </m:nary>
      </m:oMath>
      <w:r>
        <w:rPr/>
        <w:t xml:space="preserve"> (здесь длина будет чисто мнимым числом, поэтому мы вын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и сделали так, чтобы псевдодлина была все-таки вещественна),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/>
        <w:t xml:space="preserve">. Имее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олучаем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σ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σ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σ</m:t>
        </m:r>
      </m:oMath>
      <w:r>
        <w:rPr/>
        <w:t xml:space="preserve"> 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- псевдодлина единичной окружности).</w:t>
      </w:r>
    </w:p>
    <w:p>
      <w:pPr>
        <w:pStyle w:val="Normal"/>
        <w:ind w:firstLine="720"/>
        <w:jc w:val="both"/>
        <w:rPr/>
      </w:pPr>
      <w:r>
        <w:rPr/>
        <w:t>Таким образом, если псевдодлину использовать в качестве параметра, то все псевдоортогональные матрицы имеют один из четырех видов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mr>
            </m:m>
          </m:e>
        </m:d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mr>
            </m:m>
          </m:e>
        </m:d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mr>
            </m:m>
          </m:e>
        </m:d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firstLine="720"/>
        <w:rPr/>
      </w:pPr>
      <w:r>
        <w:rPr/>
        <w:t xml:space="preserve">Преобразование с матрицей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mr>
            </m:m>
          </m:e>
        </m:d>
      </m:oMath>
      <w:r>
        <w:rPr/>
        <w:t xml:space="preserve"> называется </w:t>
      </w:r>
      <w:r>
        <w:rPr>
          <w:b/>
        </w:rPr>
        <w:t>псевдовращением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97155</wp:posOffset>
                </wp:positionH>
                <wp:positionV relativeFrom="paragraph">
                  <wp:posOffset>85090</wp:posOffset>
                </wp:positionV>
                <wp:extent cx="1697355" cy="15386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153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4315" cy="14370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315" cy="1437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5pt;height:121.15pt;mso-wrap-distance-left:9.05pt;mso-wrap-distance-right:9.05pt;mso-wrap-distance-top:0pt;mso-wrap-distance-bottom:0pt;margin-top:6.7pt;mso-position-vertical-relative:text;margin-left:-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4315" cy="14370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315" cy="1437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Если ве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лежат в одной из 4</w:t>
      </w:r>
      <w:r>
        <w:rPr>
          <w:vertAlign w:val="superscript"/>
        </w:rPr>
        <w:t>х</w:t>
      </w:r>
      <w:r>
        <w:rPr/>
        <w:t xml:space="preserve"> частей, то можно определить угол между ними. Также справедливы следующие формулы:</w:t>
      </w:r>
    </w:p>
    <w:p>
      <w:pPr>
        <w:pStyle w:val="Normal"/>
        <w:ind w:firstLine="720"/>
        <w:rPr/>
      </w:pPr>
      <w:r>
        <w:rPr/>
        <w:t xml:space="preserve">1) если ве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оба единичные, то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- псевдодлина дуги.</w:t>
      </w:r>
    </w:p>
    <w:p>
      <w:pPr>
        <w:pStyle w:val="Normal"/>
        <w:ind w:firstLine="720"/>
        <w:rPr/>
      </w:pPr>
      <w:r>
        <w:rPr/>
        <w:t xml:space="preserve">2) есл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- мнимоединичные, то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θ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Доказательство.</w:t>
      </w:r>
    </w:p>
    <w:p>
      <w:pPr>
        <w:pStyle w:val="Normal"/>
        <w:ind w:firstLine="720"/>
        <w:rPr/>
      </w:pPr>
      <w:r>
        <w:rPr/>
        <w:t xml:space="preserve">1) Примем з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тогд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</m:e>
        </m:d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/>
        <w:t xml:space="preserve">. Следовательно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θ</m:t>
        </m:r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5745</wp:posOffset>
                </wp:positionH>
                <wp:positionV relativeFrom="paragraph">
                  <wp:posOffset>63500</wp:posOffset>
                </wp:positionV>
                <wp:extent cx="913765" cy="73025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6292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35" r="-3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57.5pt;mso-wrap-distance-left:9.05pt;mso-wrap-distance-right:9.05pt;mso-wrap-distance-top:0pt;mso-wrap-distance-bottom:0pt;margin-top:5pt;mso-position-vertical-relative:text;margin-left: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6292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0" t="-35" r="-3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2) Примем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з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тогд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/>
        <w:t xml:space="preserve">, следовательн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θ</m:t>
        </m:r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1028065</wp:posOffset>
                </wp:positionH>
                <wp:positionV relativeFrom="paragraph">
                  <wp:posOffset>139700</wp:posOffset>
                </wp:positionV>
                <wp:extent cx="798830" cy="67437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425" cy="57340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3" t="-35" r="-3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425" cy="57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53.1pt;mso-wrap-distance-left:9.05pt;mso-wrap-distance-right:9.05pt;mso-wrap-distance-top:0pt;mso-wrap-distance-bottom:0pt;margin-top:11pt;mso-position-vertical-relative:text;margin-left:-8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425" cy="57340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3" t="-35" r="-3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425" cy="573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 пространств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возникает гиперболическая геометрия и тригонометрия, вычисли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. Пуст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,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h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h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Введем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h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σ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/>
        <w:t xml:space="preserve">. Следователь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β</m:t>
            </m:r>
          </m:lim>
        </m:limLow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973070</wp:posOffset>
                </wp:positionH>
                <wp:positionV relativeFrom="paragraph">
                  <wp:posOffset>19050</wp:posOffset>
                </wp:positionV>
                <wp:extent cx="1941830" cy="189801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189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79705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797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149.45pt;mso-wrap-distance-left:9.05pt;mso-wrap-distance-right:9.05pt;mso-wrap-distance-top:0pt;mso-wrap-distance-bottom:0pt;margin-top:1.5pt;mso-position-vertical-relative:text;margin-left:2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79705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797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  <w:t xml:space="preserve">Если использова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в качестве параметра, то псевдоортогональные матрицы примут вид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mr>
            </m:m>
          </m:e>
        </m:d>
      </m:oMath>
      <w:r>
        <w:rPr/>
        <w:t>,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mr>
            </m:m>
          </m:e>
        </m:d>
      </m:oMath>
      <w:r>
        <w:rPr/>
        <w:t>,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mr>
            </m:m>
          </m:e>
        </m:d>
      </m:oMath>
      <w:r>
        <w:rPr/>
        <w:t>,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ОБРАЗОВАНИЯ В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b/>
        </w:rPr>
        <w:t xml:space="preserve"> и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ind w:firstLine="720"/>
        <w:jc w:val="both"/>
        <w:rPr/>
      </w:pPr>
      <w:r>
        <w:rPr/>
        <w:t xml:space="preserve">Зафиксируем бази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тогда существует взаимно-однозначное соответствие между отображен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и матриц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>. Все преобразования пространства образуют группу. Выделяют следующие группы преобразований (эти группы будут непрерывными):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</w:t>
      </w:r>
      <w:r>
        <w:rPr/>
        <w:t>- ортогональные преобразования,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</w:t>
      </w:r>
      <w:r>
        <w:rPr/>
        <w:t>- псевдоортогональные преобраз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Скажем несколько слов относительно групп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орема. </w:t>
      </w:r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b/>
          <w:i/>
        </w:rPr>
        <w:t xml:space="preserve"> </w:t>
      </w:r>
      <w:r>
        <w:rPr>
          <w:i/>
        </w:rPr>
        <w:t>состоит из 2</w:t>
      </w:r>
      <w:r>
        <w:rPr>
          <w:i/>
          <w:vertAlign w:val="superscript"/>
        </w:rPr>
        <w:t>х</w:t>
      </w:r>
      <w:r>
        <w:rPr>
          <w:i/>
        </w:rPr>
        <w:t xml:space="preserve"> компонент: 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i/>
        </w:rPr>
        <w:t xml:space="preserve">, 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i/>
        </w:rPr>
        <w:t xml:space="preserve"> - собственные преобразования (сохраняют ориентацию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оказательство.</w:t>
      </w:r>
    </w:p>
    <w:p>
      <w:pPr>
        <w:pStyle w:val="Normal"/>
        <w:ind w:firstLine="720"/>
        <w:jc w:val="both"/>
        <w:rPr/>
      </w:pPr>
      <w:r>
        <w:rPr/>
        <w:t xml:space="preserve">По крайней мере 2 компоненты в групп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есть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Они не эквивалентны. Докажем, что их ровно 2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- линейный оператор. Существует базис, в котором матри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имеет вид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/>
                      <m:e/>
                    </m:mr>
                    <m:mr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⋱</m:t>
                        </m:r>
                      </m:e>
                      <m:e/>
                    </m:mr>
                    <m:mr>
                      <m:e/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/>
                <m:e/>
              </m:mr>
              <m:mr>
                <m:e/>
                <m:e>
                  <m:d>
                    <m:dPr>
                      <m:begChr m:val=""/>
                      <m:endChr m:val="}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/>
                          <m:e/>
                        </m:mr>
                        <m:mr>
                          <m:e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⋱</m:t>
                            </m:r>
                          </m:e>
                          <m:e/>
                        </m:mr>
                        <m:mr>
                          <m:e/>
                          <m:e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ражение</m:t>
                  </m:r>
                </m:e>
              </m:mr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ащение</m:t>
                  </m:r>
                </m:e>
                <m:e>
                  <m:d>
                    <m:dPr>
                      <m:begChr m:val="{"/>
                      <m:endChr m:val=""/>
                    </m:dPr>
                    <m:e>
                      <m:m>
                        <m:m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d>
                          </m:e>
                          <m:e/>
                          <m:e/>
                        </m:mr>
                        <m:mr>
                          <m:e/>
                          <m:e/>
                          <m:e/>
                        </m:mr>
                        <m:mr>
                          <m:e/>
                          <m:e/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d>
                          </m:e>
                        </m:mr>
                      </m:m>
                    </m:e>
                  </m:d>
                </m:e>
              </m:mr>
            </m:m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В каждой плоскости, где происходит поворот устремля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 xml:space="preserve"> (производим обратное вращение), после обратного поворота 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останутся тольк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Матриц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- это матрица поворота на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. В каждой такой плоскости устремля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 xml:space="preserve">(то есть поворачиваем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). Следовательно останется только два случая: либ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/>
                <m:e/>
              </m:mr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, либ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/>
                <m:e/>
              </m:mr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. Эти две матрицы друг в друга собственным преобразованием уже не переводятся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еперь рассмотрим подробнее групп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. Рассмотрим пространств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 (этого будет достаточно). Скалярное произведение в нем задано по формул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Изотропные вектора лежат на поверхност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Вектора называются единичными, изотропными и мнимоединичными, если их скалярный квадрат равен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диничные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отропные</m:t>
                </m:r>
              </m:e>
              <m:e/>
            </m:d>
          </m:e>
        </m:eqArr>
      </m:oMath>
      <w:r>
        <w:rPr/>
        <w:t xml:space="preserve">. Поверхно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- это единичная псевдосфера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- конус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- единичная мнимая псевдосфе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7145</wp:posOffset>
                </wp:positionH>
                <wp:positionV relativeFrom="paragraph">
                  <wp:posOffset>49530</wp:posOffset>
                </wp:positionV>
                <wp:extent cx="2056130" cy="248539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248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238442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2384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pt;height:195.7pt;mso-wrap-distance-left:9.05pt;mso-wrap-distance-right:9.05pt;mso-wrap-distance-top:0pt;mso-wrap-distance-bottom:0pt;margin-top:3.9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238442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2384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  <w:t xml:space="preserve">Посмотрим где могут лежать вектора ортонормированного базис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. Пус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γ</m:t>
            </m:r>
          </m:e>
        </m:d>
      </m:oMath>
      <w:r>
        <w:rPr/>
        <w:t xml:space="preserve">, тог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/>
        <w:t xml:space="preserve"> должны лежать в ортогональном дополнении, т.е. иметь такие координат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Эта плоскость  является сопряженной плоскостью 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вектор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лежат в ней. Сечение однополостного гиперболоида плоскостью, на котором лежат конц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- это эллипс. Тройки взаимносопряженных векторов - все ортонормированные базис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630170</wp:posOffset>
                </wp:positionH>
                <wp:positionV relativeFrom="paragraph">
                  <wp:posOffset>671830</wp:posOffset>
                </wp:positionV>
                <wp:extent cx="1339215" cy="77978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5700" cy="68770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1" t="-35" r="-2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700" cy="687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61.4pt;mso-wrap-distance-left:9.05pt;mso-wrap-distance-right:9.05pt;mso-wrap-distance-top:0pt;mso-wrap-distance-bottom:0pt;margin-top:52.9pt;mso-position-vertical-relative:text;margin-left:20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5700" cy="68770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1" t="-35" r="-2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700" cy="687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орема.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1</m:t>
            </m:r>
          </m:e>
        </m:d>
      </m:oMath>
      <w:r>
        <w:rPr>
          <w:i/>
        </w:rPr>
        <w:t>состоит из 4</w:t>
      </w:r>
      <w:r>
        <w:rPr>
          <w:i/>
          <w:vertAlign w:val="superscript"/>
        </w:rPr>
        <w:t>х</w:t>
      </w:r>
      <w:r>
        <w:rPr>
          <w:i/>
        </w:rPr>
        <w:t xml:space="preserve"> компонент.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</w:rPr>
        <w:t>Доказательство.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1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1</m:t>
            </m:r>
          </m:e>
        </m:d>
      </m:oMath>
      <w:r>
        <w:rPr/>
        <w:t xml:space="preserve"> </w:t>
      </w:r>
      <w:r>
        <w:rPr/>
        <w:t xml:space="preserve">далее мы можем поменять ориентацию в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/>
        <w:t xml:space="preserve">, или поменять направл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или и то, и другое. Следовательно, всего будет 4 компоненты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смотрим группу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1</m:t>
            </m:r>
          </m:e>
        </m:d>
      </m:oMath>
      <w:r>
        <w:rPr/>
        <w:t xml:space="preserve">, ортонормированный базис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(вектора положительно ориентированы). Будем непрерывно изменять базис, в сопряженной к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плоскости или поменяем ориентаци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(первый тип преобразований). Сначала вращением (второй тип преобразований) перевед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в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/>
        <w:t xml:space="preserve">, тогда плоск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перейдет в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z</m:t>
        </m:r>
      </m:oMath>
      <w:r>
        <w:rPr/>
        <w:t xml:space="preserve">. Третий тип преобразований: перемещ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по гиперболоиду. В итоге базис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/>
        <w:t xml:space="preserve"> приведется к базису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474845</wp:posOffset>
                </wp:positionH>
                <wp:positionV relativeFrom="paragraph">
                  <wp:posOffset>82550</wp:posOffset>
                </wp:positionV>
                <wp:extent cx="1675765" cy="852170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2090" cy="751205"/>
                                  <wp:effectExtent l="0" t="0" r="0" b="0"/>
                                  <wp:docPr id="2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1" t="-41" r="-2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2090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5pt;height:67.1pt;mso-wrap-distance-left:9.05pt;mso-wrap-distance-right:9.05pt;mso-wrap-distance-top:0pt;mso-wrap-distance-bottom:0pt;margin-top:6.5pt;mso-position-vertical-relative:text;margin-left:3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2090" cy="751205"/>
                            <wp:effectExtent l="0" t="0" r="0" b="0"/>
                            <wp:docPr id="2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1" t="-41" r="-21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2090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7145</wp:posOffset>
                </wp:positionH>
                <wp:positionV relativeFrom="paragraph">
                  <wp:posOffset>-31750</wp:posOffset>
                </wp:positionV>
                <wp:extent cx="1940560" cy="2577465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257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8155" cy="247650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8155" cy="247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202.95pt;mso-wrap-distance-left:9.05pt;mso-wrap-distance-right:9.05pt;mso-wrap-distance-top:0pt;mso-wrap-distance-bottom:0pt;margin-top:-2.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8155" cy="247650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-10" r="-1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8155" cy="247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246245</wp:posOffset>
                </wp:positionH>
                <wp:positionV relativeFrom="paragraph">
                  <wp:posOffset>1111250</wp:posOffset>
                </wp:positionV>
                <wp:extent cx="1940560" cy="1586230"/>
                <wp:effectExtent l="0" t="0" r="0" b="0"/>
                <wp:wrapSquare wrapText="bothSides"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58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8155" cy="1485265"/>
                                  <wp:effectExtent l="0" t="0" r="0" b="0"/>
                                  <wp:docPr id="2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8155" cy="148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124.9pt;mso-wrap-distance-left:9.05pt;mso-wrap-distance-right:9.05pt;mso-wrap-distance-top:0pt;mso-wrap-distance-bottom:0pt;margin-top:87.5pt;mso-position-vertical-relative:text;margin-left:3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8155" cy="1485265"/>
                            <wp:effectExtent l="0" t="0" r="0" b="0"/>
                            <wp:docPr id="3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8155" cy="148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ГЕОМЕТРИЯ НА СФЕРЕ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 xml:space="preserve"> И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 xml:space="preserve"> (ПЛОСКОСТЬ ЛОБАЧЕВСКОГО)</w:t>
      </w:r>
    </w:p>
    <w:p>
      <w:pPr>
        <w:pStyle w:val="Normal"/>
        <w:ind w:firstLine="720"/>
        <w:jc w:val="both"/>
        <w:rPr/>
      </w:pPr>
      <w:r>
        <w:rPr/>
        <w:t xml:space="preserve">Возьмем сфер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сфер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- поверхность 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и в принципе вся теория относительно ее нам известна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7145</wp:posOffset>
                </wp:positionH>
                <wp:positionV relativeFrom="paragraph">
                  <wp:posOffset>89535</wp:posOffset>
                </wp:positionV>
                <wp:extent cx="1754505" cy="1875155"/>
                <wp:effectExtent l="0" t="0" r="0" b="0"/>
                <wp:wrapSquare wrapText="bothSides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187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2735" cy="177419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735" cy="177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5pt;height:147.65pt;mso-wrap-distance-left:9.05pt;mso-wrap-distance-right:9.05pt;mso-wrap-distance-top:0pt;mso-wrap-distance-bottom:0pt;margin-top:7.0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2735" cy="177419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2735" cy="1774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⊃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  <w:t xml:space="preserve">- нижняя полость двуполостного гиперболои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(рассмотрим нижнюю полость). Возьмем произвольную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из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 xml:space="preserve"> проведем вектор - пусть это будет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γ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. Касательная плоскость в этой точке имеет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/>
        <w:t xml:space="preserve">. Т.к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- плоскость, которая является, ортогональным дополнением к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. В этой плоскост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, т.к. это ортогональное дополнение к мнимому единичному вектору. Мы только что доказали следующую теорему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орема. </w:t>
      </w:r>
      <w:r>
        <w:rPr>
          <w:i/>
        </w:rPr>
        <w:t xml:space="preserve">Метрика на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 xml:space="preserve"> - Риманова, то есть положительно определена.</w:t>
      </w:r>
    </w:p>
    <w:p>
      <w:pPr>
        <w:pStyle w:val="Normal"/>
        <w:ind w:firstLine="72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7145</wp:posOffset>
                </wp:positionH>
                <wp:positionV relativeFrom="paragraph">
                  <wp:posOffset>119380</wp:posOffset>
                </wp:positionV>
                <wp:extent cx="1503045" cy="1417955"/>
                <wp:effectExtent l="0" t="0" r="0" b="0"/>
                <wp:wrapSquare wrapText="bothSides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141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0640" cy="131699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0640" cy="131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5pt;height:111.65pt;mso-wrap-distance-left:9.05pt;mso-wrap-distance-right:9.05pt;mso-wrap-distance-top:0pt;mso-wrap-distance-bottom:0pt;margin-top:9.4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0640" cy="1316990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0640" cy="131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  <w:t xml:space="preserve">На сфер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аналогом прямых на плоскости являются центральные сечения - большие круги (меридианы, экватор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«прямыми» также являются </w:t>
      </w:r>
      <w:r>
        <w:rPr>
          <w:b/>
        </w:rPr>
        <w:t>центральные сечения</w:t>
      </w:r>
      <w:r>
        <w:rPr/>
        <w:t xml:space="preserve">. Рассмотрим 3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и центральные сечения.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определены длины (вещественные) ду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тверждение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</w:rPr>
        <w:t xml:space="preserve"> 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/>
        <w:t xml:space="preserve"> при сплющивании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726055</wp:posOffset>
                </wp:positionH>
                <wp:positionV relativeFrom="paragraph">
                  <wp:posOffset>269875</wp:posOffset>
                </wp:positionV>
                <wp:extent cx="1828165" cy="1521460"/>
                <wp:effectExtent l="0" t="0" r="0" b="0"/>
                <wp:wrapSquare wrapText="bothSides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152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760" cy="1420495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1420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19.8pt;mso-wrap-distance-left:9.05pt;mso-wrap-distance-right:9.05pt;mso-wrap-distance-top:0pt;mso-wrap-distance-bottom:0pt;margin-top:21.25pt;mso-position-vertical-relative:text;margin-left:2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760" cy="1420495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1420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оказательство.</w:t>
      </w:r>
    </w:p>
    <w:p>
      <w:pPr>
        <w:pStyle w:val="Normal"/>
        <w:ind w:firstLine="720"/>
        <w:jc w:val="both"/>
        <w:rPr/>
      </w:pPr>
      <w:r>
        <w:rPr/>
        <w:t xml:space="preserve">Достаточно доказать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 xml:space="preserve">, т. 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ch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 xml:space="preserve">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/>
        <w:t xml:space="preserve">, аналогич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>. Нам надо доказать, что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ак как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/>
                <m:e/>
              </m:mr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. Утверждение доказа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тверждение. </w:t>
      </w:r>
      <w:r>
        <w:rPr/>
        <w:t xml:space="preserve">На сфе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то ес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360545</wp:posOffset>
                </wp:positionH>
                <wp:positionV relativeFrom="paragraph">
                  <wp:posOffset>190500</wp:posOffset>
                </wp:positionV>
                <wp:extent cx="1691640" cy="1565275"/>
                <wp:effectExtent l="0" t="0" r="0" b="0"/>
                <wp:wrapSquare wrapText="bothSides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156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9870" cy="1464310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870" cy="146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123.25pt;mso-wrap-distance-left:9.05pt;mso-wrap-distance-right:9.05pt;mso-wrap-distance-top:0pt;mso-wrap-distance-bottom:0pt;margin-top:15pt;mso-position-vertical-relative:text;margin-left:3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9870" cy="1464310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9870" cy="146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оказательство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rad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≤</m:t>
          </m:r>
          <m:rad>
            <m:radPr>
              <m:degHide m:val="1"/>
            </m:radPr>
            <m:deg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</m:rad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ак как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дведем некоторые итоги, мы рассмотрели следующие геометрии:</w:t>
      </w:r>
    </w:p>
    <w:p>
      <w:pPr>
        <w:pStyle w:val="Normal"/>
        <w:jc w:val="both"/>
        <w:rPr/>
      </w:pPr>
      <w:r>
        <w:rPr>
          <w:i/>
        </w:rPr>
        <w:t>Геометрия Римана</w:t>
      </w:r>
      <w:r>
        <w:rPr/>
        <w:t xml:space="preserve"> - геометрия на сфере.</w:t>
      </w:r>
    </w:p>
    <w:p>
      <w:pPr>
        <w:pStyle w:val="Normal"/>
        <w:jc w:val="both"/>
        <w:rPr/>
      </w:pPr>
      <w:r>
        <w:rPr>
          <w:i/>
        </w:rPr>
        <w:t>Геометрия Евклида</w:t>
      </w:r>
      <w:r>
        <w:rPr/>
        <w:t xml:space="preserve"> - плоскость.</w:t>
      </w:r>
    </w:p>
    <w:p>
      <w:pPr>
        <w:pStyle w:val="Normal"/>
        <w:jc w:val="both"/>
        <w:rPr/>
      </w:pPr>
      <w:r>
        <w:rPr>
          <w:i/>
        </w:rPr>
        <w:t>Геометрия Лобачевского</w:t>
      </w:r>
      <w:r>
        <w:rPr/>
        <w:t xml:space="preserve"> -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sectPr>
      <w:headerReference w:type="default" r:id="rId30"/>
      <w:type w:val="nextPage"/>
      <w:pgSz w:w="11906" w:h="16838"/>
      <w:pgMar w:left="1134" w:right="1134" w:gutter="0" w:header="720" w:top="1134" w:footer="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header" Target="head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8:09:00Z</dcterms:created>
  <dc:creator>VILenin</dc:creator>
  <dc:description/>
  <dc:language>en-US</dc:language>
  <cp:lastModifiedBy>Кнотько</cp:lastModifiedBy>
  <dcterms:modified xsi:type="dcterms:W3CDTF">2002-06-14T04:35:00Z</dcterms:modified>
  <cp:revision>24</cp:revision>
  <dc:subject>Псевдоевклидовая геометрия (R21). Преобразования в Rnq и Rn. Геометрия на сфере и плоскость Лобачевского.</dc:subject>
  <dc:title>Лекция 8 (6 апреля 2002 года) по КДГ</dc:title>
</cp:coreProperties>
</file>