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Лекция 9 (13 апреля 2002 года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РУППЫ ДВИЖЕНИЙ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 И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20"/>
        <w:jc w:val="both"/>
        <w:rPr/>
      </w:pPr>
      <w:r>
        <w:rPr>
          <w:bCs/>
        </w:rPr>
        <w:t xml:space="preserve">Рассмотрим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 - </w:t>
      </w:r>
      <w:r>
        <w:rPr/>
        <w:t xml:space="preserve">евклидовую плоскость. Мы знаем, что ортогональные преобразования - преобразования, которые не меняют расстояния (скалярного произведения), образуют группу. Кроме того существует и единственно преобразование, такое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е</m:t>
        </m:r>
      </m:oMath>
      <w:r>
        <w:rPr/>
        <w:t xml:space="preserve"> направле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е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е</m:t>
        </m:r>
      </m:oMath>
      <w:r>
        <w:rPr/>
        <w:t xml:space="preserve"> направле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е</m:t>
        </m:r>
      </m:oMath>
      <w:r>
        <w:rPr/>
        <w:t xml:space="preserve">. Это движение определяется тремя числами: новыми координат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точк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и углом поворот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145</wp:posOffset>
                </wp:positionH>
                <wp:positionV relativeFrom="paragraph">
                  <wp:posOffset>44450</wp:posOffset>
                </wp:positionV>
                <wp:extent cx="1450340" cy="141732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300" cy="131699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111.6pt;mso-wrap-distance-left:9.05pt;mso-wrap-distance-right:9.05pt;mso-wrap-distance-top:0pt;mso-wrap-distance-bottom:0pt;margin-top:3.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7300" cy="131699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7" r="-1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89145</wp:posOffset>
                </wp:positionH>
                <wp:positionV relativeFrom="paragraph">
                  <wp:posOffset>44450</wp:posOffset>
                </wp:positionV>
                <wp:extent cx="1470025" cy="10083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7620" cy="9067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7620" cy="906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5pt;height:79.4pt;mso-wrap-distance-left:9.05pt;mso-wrap-distance-right:9.05pt;mso-wrap-distance-top:0pt;mso-wrap-distance-bottom:0pt;margin-top:3.5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7620" cy="90678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7620" cy="906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474845</wp:posOffset>
                </wp:positionH>
                <wp:positionV relativeFrom="paragraph">
                  <wp:posOffset>102870</wp:posOffset>
                </wp:positionV>
                <wp:extent cx="1662430" cy="19875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98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0025" cy="18853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0025" cy="188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56.5pt;mso-wrap-distance-left:9.05pt;mso-wrap-distance-right:9.05pt;mso-wrap-distance-top:0pt;mso-wrap-distance-bottom:0pt;margin-top:8.1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0025" cy="18853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0025" cy="188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орема.  </w:t>
      </w:r>
      <w:r>
        <w:rPr>
          <w:bCs/>
          <w:i/>
          <w:iCs/>
        </w:rPr>
        <w:t>На сфере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</w:rPr>
        <w:t xml:space="preserve"> верно аналогичное утверждение, т.е. существует и единственно такое преобразование, что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/>
        </w:rPr>
        <w:t>, направления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iCs/>
        </w:rPr>
        <w:t xml:space="preserve"> в направления(взаимно перпендикулярные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145</wp:posOffset>
                </wp:positionH>
                <wp:positionV relativeFrom="paragraph">
                  <wp:posOffset>185420</wp:posOffset>
                </wp:positionV>
                <wp:extent cx="1483360" cy="18288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0955" cy="148463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0955" cy="148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144pt;mso-wrap-distance-left:9.05pt;mso-wrap-distance-right:9.05pt;mso-wrap-distance-top:0pt;mso-wrap-distance-bottom:0pt;margin-top:14.6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0955" cy="148463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0955" cy="148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</w:t>
      </w:r>
      <w:r>
        <w:rPr/>
        <w:t xml:space="preserve">- северный полюс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- перпендикулярные направления в касательной плоскости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На плоскости Лобачевского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</w:rPr>
        <w:t xml:space="preserve"> тоже верно аналогичное утверждение.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!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/>
        </w:rPr>
        <w:t>, направления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iCs/>
        </w:rPr>
        <w:t xml:space="preserve"> во взаимноортогональные направления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/>
      </w:pPr>
      <w:r>
        <w:rPr>
          <w:b/>
        </w:rPr>
        <w:t>Теорема.</w:t>
      </w:r>
      <w:r>
        <w:rPr/>
        <w:t xml:space="preserve"> </w:t>
      </w:r>
      <w:r>
        <w:rPr>
          <w:i/>
          <w:iCs/>
        </w:rPr>
        <w:t xml:space="preserve">Группа движений (изометрий) сферы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</w:rPr>
        <w:t xml:space="preserve"> - это группа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i/>
          <w:iCs/>
        </w:rPr>
        <w:t xml:space="preserve"> (оставляющих на месте начало координат)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Группа движений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</w:rPr>
        <w:t xml:space="preserve">: часть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1</m:t>
            </m:r>
          </m:e>
        </m:d>
      </m:oMath>
      <w:r>
        <w:rPr>
          <w:i/>
          <w:iCs/>
        </w:rPr>
        <w:t>, которая не меняет полости (оставляет нижнюю полость на месте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/>
      </w:pPr>
      <w:r>
        <w:rPr/>
        <w:t xml:space="preserve">Преобразования можно представить матриц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- ортогональна или псевдоортогональна, это условие дает 6 соотношений на 9 членов матрицы, следовательно, остается 3 линейно независимых параметра. Т.е., как уже было сказано выше, преобразование задается тремя параметр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Доказательство теоремы для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>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Пусть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</w:rPr>
        <w:t xml:space="preserve"> - </w:t>
      </w:r>
      <w:r>
        <w:rPr/>
        <w:t>стандартный базис для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</w:rPr>
        <w:t xml:space="preserve">. </w:t>
      </w:r>
      <w:r>
        <w:rPr>
          <w:b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∀</m:t>
        </m:r>
      </m:oMath>
      <w:r>
        <w:rPr>
          <w:b/>
        </w:rPr>
        <w:t xml:space="preserve"> </w:t>
      </w:r>
      <w:r>
        <w:rPr/>
        <w:t>точка и из нее выходят 2 взаимноортогональных направл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145</wp:posOffset>
                </wp:positionH>
                <wp:positionV relativeFrom="paragraph">
                  <wp:posOffset>29845</wp:posOffset>
                </wp:positionV>
                <wp:extent cx="1571625" cy="199009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99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88976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88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156.7pt;mso-wrap-distance-left:9.05pt;mso-wrap-distance-right:9.05pt;mso-wrap-distance-top:0pt;mso-wrap-distance-bottom:0pt;margin-top:2.3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88976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88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 xml:space="preserve">1) </w:t>
      </w:r>
      <w:r>
        <w:rPr>
          <w:b/>
          <w:bCs/>
          <w:i/>
          <w:iCs/>
        </w:rPr>
        <w:t>существование</w:t>
      </w:r>
      <w:r>
        <w:rPr/>
        <w:t xml:space="preserve">.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 мнимо единичный вектор, следовательно,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1</m:t>
            </m:r>
          </m:e>
        </m:d>
      </m:oMath>
      <w:r>
        <w:rPr/>
        <w:t xml:space="preserve"> существует преобразов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такое что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ba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  <m:e/>
            </m:d>
          </m:e>
        </m:eqArr>
      </m:oMath>
      <w:r>
        <w:rPr/>
        <w:t xml:space="preserve">, т.е. переводящее ортонормированный базис в ортонормированный. Осталось только проверить являются 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/>
        <w:t xml:space="preserve"> взаимноортогональными. Это верно, т.к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лежат в касательной плоскости, а все векторы касательной плоскости ортогональн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) </w:t>
      </w:r>
      <w:r>
        <w:rPr>
          <w:b/>
          <w:bCs/>
          <w:i/>
          <w:iCs/>
        </w:rPr>
        <w:t>единственность</w:t>
      </w:r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- искомое преобразование, такое что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ba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  <m:e/>
            </m:d>
          </m:e>
        </m:eqArr>
      </m:oMath>
      <w:r>
        <w:rPr/>
        <w:t xml:space="preserve">. Возьмем любую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постро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. Через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проведем дуг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/>
        <w:t xml:space="preserve"> - центральное сечение. Для центрального сечения выполняется свойство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 Следовательно, если взять произвольную кривую и аппроксимировать ее центральными сечениями, то на каждом шаге длина этой аппроксимации будет все больше и больше, т.е. центральное сечение - это кратчайшее расстояние между 2</w:t>
      </w:r>
      <w:r>
        <w:rPr>
          <w:vertAlign w:val="superscript"/>
        </w:rPr>
        <w:t>мя</w:t>
      </w:r>
      <w:r>
        <w:rPr/>
        <w:t xml:space="preserve"> точками. Дуг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∪</m:t>
        </m:r>
        <m:d>
          <m:dPr>
            <m:begChr m:val="["/>
            <m:endChr m:val="]"/>
          </m:dPr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</m:groupChr>
              </m:e>
              <m:li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/>
        <w:t xml:space="preserve"> - тоже центральное сечение (как кратчайшее расстояние).</w:t>
      </w:r>
    </w:p>
    <w:p>
      <w:pPr>
        <w:pStyle w:val="Normal"/>
        <w:ind w:firstLine="720"/>
        <w:jc w:val="both"/>
        <w:rPr/>
      </w:pPr>
      <w:r>
        <w:rPr/>
        <w:t xml:space="preserve">Измерим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. Изометрия сохраняет углы,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, т.е.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определен однозначно. Длин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 xml:space="preserve">, следовательно образ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определен однозначно. (Направление центрального сечения определено однозначно. Центральное сечение переходит в центральное сечение. Длина сохраняется, следовательно обра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определен однозначно). Теорема доказан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7145</wp:posOffset>
                </wp:positionH>
                <wp:positionV relativeFrom="paragraph">
                  <wp:posOffset>19050</wp:posOffset>
                </wp:positionV>
                <wp:extent cx="1828165" cy="98234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88138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8" r="-1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881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7.35pt;mso-wrap-distance-left:9.05pt;mso-wrap-distance-right:9.05pt;mso-wrap-distance-top:0pt;mso-wrap-distance-bottom:0pt;margin-top:1.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88138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" t="-28" r="-1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881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ОРЕТИКО-ГРУППОВОЙ ПОДХОД В ГЕОМЕТРИИ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Евклидова геометрия:</w:t>
      </w:r>
      <w:r>
        <w:rPr>
          <w:i/>
          <w:iCs/>
        </w:rPr>
        <w:t xml:space="preserve"> </w:t>
      </w:r>
      <w:r>
        <w:rPr/>
        <w:t>В ней определена группа ортогональных движений: фигуры разбиваются на классы. Таким образом определена ортогональная классификация, т.е. возникают классы фигур, возникает число классов, величина классов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Аффинная геометрия:</w:t>
      </w:r>
      <w:r>
        <w:rPr>
          <w:i/>
          <w:iCs/>
        </w:rPr>
        <w:t xml:space="preserve"> </w:t>
      </w:r>
      <w:r>
        <w:rPr/>
        <w:t xml:space="preserve">Аффинная группа преобразований содержит Евклидовую, следовательно, в аффинной классификации, число классов </w:t>
      </w:r>
      <w:r>
        <w:rPr>
          <w:i/>
          <w:iCs/>
        </w:rPr>
        <w:t>меньше</w:t>
      </w:r>
      <w:r>
        <w:rPr/>
        <w:t xml:space="preserve">, чем в евклидовой, величина классов </w:t>
      </w:r>
      <w:r>
        <w:rPr>
          <w:i/>
          <w:iCs/>
        </w:rPr>
        <w:t>больше</w:t>
      </w:r>
      <w:r>
        <w:rPr/>
        <w:t>, чем в евклидовой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Проективная геометрия</w:t>
      </w:r>
      <w:r>
        <w:rPr/>
        <w:t xml:space="preserve"> содержит аффинную, следовательно в проективной классификации, число классов еще </w:t>
      </w:r>
      <w:r>
        <w:rPr>
          <w:i/>
          <w:iCs/>
        </w:rPr>
        <w:t>меньше</w:t>
      </w:r>
      <w:r>
        <w:rPr/>
        <w:t xml:space="preserve"> (например парабола ~ гиперболе), величина классов еще </w:t>
      </w:r>
      <w:r>
        <w:rPr>
          <w:i/>
          <w:iCs/>
        </w:rPr>
        <w:t>больше</w:t>
      </w:r>
      <w:r>
        <w:rPr/>
        <w:t xml:space="preserve"> (например эллипс, гипербола, парабола лежат в одном классе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ак группа ортогональных преобразований, так и группа псевдоортогональных преобразований является подгруппой в группе аффинных преобразований. </w:t>
      </w:r>
    </w:p>
    <w:p>
      <w:pPr>
        <w:pStyle w:val="Normal"/>
        <w:ind w:firstLine="720"/>
        <w:jc w:val="both"/>
        <w:rPr/>
      </w:pPr>
      <w:r>
        <w:rPr/>
        <w:t xml:space="preserve">Возьмем проективную групп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двумерной плоскости. Берется связка прямых в 3-х мерном пространстве. Проективное преобразова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содержит в себе аффинные преобразования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/>
        <w:t>. В проективной группе содержится аффинная группа и, следовательно, и группа движений сферы и группа движений плоскости Лобачевског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145</wp:posOffset>
                </wp:positionH>
                <wp:positionV relativeFrom="paragraph">
                  <wp:posOffset>101600</wp:posOffset>
                </wp:positionV>
                <wp:extent cx="1924050" cy="124968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1010" cy="114744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010" cy="1147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98.4pt;mso-wrap-distance-left:9.05pt;mso-wrap-distance-right:9.05pt;mso-wrap-distance-top:0pt;mso-wrap-distance-bottom:0pt;margin-top:8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1010" cy="114744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010" cy="1147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33650</wp:posOffset>
                </wp:positionH>
                <wp:positionV relativeFrom="paragraph">
                  <wp:posOffset>82550</wp:posOffset>
                </wp:positionV>
                <wp:extent cx="1583690" cy="127889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1920" cy="117792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1920" cy="1177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pt;height:100.7pt;mso-wrap-distance-left:9.05pt;mso-wrap-distance-right:9.05pt;mso-wrap-distance-top:0pt;mso-wrap-distance-bottom:0pt;margin-top:6.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1920" cy="117792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1920" cy="1177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Теорема. </w:t>
      </w:r>
      <w:r>
        <w:rPr>
          <w:i/>
          <w:iCs/>
        </w:rPr>
        <w:t xml:space="preserve">Рассмотрим плоскость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i/>
          <w:iCs/>
        </w:rPr>
        <w:t xml:space="preserve"> - пополненная проективная плоскость.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i/>
          <w:iCs/>
        </w:rPr>
        <w:t xml:space="preserve">, в первом случае точка лежит на плоскости Лобачевского, во втором  - на конусе. Проекция на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i/>
          <w:iCs/>
        </w:rPr>
        <w:t xml:space="preserve"> -  окружность - пересечение конуса с плоскостью (образ конуса). Эта окружность называется </w:t>
      </w:r>
      <w:r>
        <w:rPr>
          <w:b/>
          <w:bCs/>
          <w:i/>
          <w:iCs/>
        </w:rPr>
        <w:t>абсолютом</w:t>
      </w:r>
      <w:r>
        <w:rPr>
          <w:i/>
          <w:iCs/>
        </w:rPr>
        <w:t xml:space="preserve">. Абсолют перемещается по себе с преобразованием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Группа движений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</w:rPr>
        <w:t xml:space="preserve"> в точности совпадает с проективными преобразованиями связки, которые перемещают по себе абсолют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Доказательство. 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  <w:t>доказано.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/>
        <w:t xml:space="preserve">. Возьмем проективное преобразов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/>
        <w:t xml:space="preserve">, оставляющее на месте абсолют. Зафиксируем преобразова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(б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)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e/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e/>
            </m:d>
          </m:e>
          <m:e/>
        </m:eqAr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.</w:t>
      </w:r>
    </w:p>
    <w:p>
      <w:pPr>
        <w:pStyle w:val="Normal"/>
        <w:jc w:val="both"/>
        <w:rPr/>
      </w:pPr>
      <w:r>
        <w:rPr/>
        <w:t xml:space="preserve">Это преобразование оставляет на месте абсолют, следовательно, если точка лежала на конусе, то после преобразования она тоже лежит на конусе, т.е.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точк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 xml:space="preserve"> - тоже обязана лежать на конусе. Скалярное произведение имеет матриц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после замены (*), эта форма будет иметь вид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т.к. иначе уравнение конуса изменится непропорционально. Таким образом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наложено условие (1), при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к. знак определителя матриц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е должен измениться (т.к. он умножается на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/>
        <w:t xml:space="preserve"> ).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для преобраз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можно подобрать так, ч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псевдоортогональна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тоже псевдоортогональн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Мы рассматривали одну модель плоскости Лобачевского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⊂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- нижняя полость гиперболойда.</w:t>
      </w:r>
    </w:p>
    <w:p>
      <w:pPr>
        <w:pStyle w:val="Normal"/>
        <w:ind w:firstLine="720"/>
        <w:jc w:val="both"/>
        <w:rPr/>
      </w:pPr>
      <w:r>
        <w:rPr/>
        <w:t xml:space="preserve">Рассмотрим еще одну модель: модель </w:t>
      </w:r>
      <w:r>
        <w:rPr>
          <w:b/>
          <w:bCs/>
        </w:rPr>
        <w:t>Кляйна</w:t>
      </w:r>
      <w:r>
        <w:rPr/>
        <w:t xml:space="preserve">. Спроециру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на плоск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получим внутренность круга. Проекция центрального сечения - это хорда, диаметр. Прямые на этой модели - все хорды. Через одну точку можно провести много прямых не пересекающих данн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145</wp:posOffset>
                </wp:positionH>
                <wp:positionV relativeFrom="paragraph">
                  <wp:posOffset>82550</wp:posOffset>
                </wp:positionV>
                <wp:extent cx="1466850" cy="1363345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1261745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07.35pt;mso-wrap-distance-left:9.05pt;mso-wrap-distance-right:9.05pt;mso-wrap-distance-top:0pt;mso-wrap-distance-bottom:0pt;margin-top:6.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1261745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160645</wp:posOffset>
                </wp:positionH>
                <wp:positionV relativeFrom="paragraph">
                  <wp:posOffset>82550</wp:posOffset>
                </wp:positionV>
                <wp:extent cx="798830" cy="674370"/>
                <wp:effectExtent l="0" t="0" r="0" b="0"/>
                <wp:wrapSquare wrapText="bothSides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25" cy="573405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3" t="-35" r="-3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25" cy="57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53.1pt;mso-wrap-distance-left:9.05pt;mso-wrap-distance-right:9.05pt;mso-wrap-distance-top:0pt;mso-wrap-distance-bottom:0pt;margin-top:6.5pt;mso-position-vertical-relative:text;margin-left:4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25" cy="573405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3" t="-35" r="-3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25" cy="57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 xml:space="preserve">Простран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- однородны, т.е. в любой своей точке устроены одинаково (одну точку можно перевести в другую изометрией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ЕТРИКИ НА 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</w:rPr>
        <w:t xml:space="preserve"> И 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20"/>
        <w:jc w:val="both"/>
        <w:rPr/>
      </w:pPr>
      <w:r>
        <w:rPr/>
        <w:t xml:space="preserve">1) Рассмотри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«полярных» координатах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θdϕ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d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полож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т.е.  ограничим метрику на эту сферу, получим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θdϕ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d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- угол с ос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- длина дуг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θ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w:rPr>
                <w:rFonts w:ascii="Cambria Math" w:hAnsi="Cambria Math"/>
              </w:rPr>
              <m:t xml:space="preserve">dϕ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dφ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т.е. метрика эквивалентна метрике в полярных координатах на плоскости. Изменим масшта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получим метрику на сфер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932045</wp:posOffset>
                </wp:positionH>
                <wp:positionV relativeFrom="paragraph">
                  <wp:posOffset>151130</wp:posOffset>
                </wp:positionV>
                <wp:extent cx="1205230" cy="1091565"/>
                <wp:effectExtent l="0" t="0" r="0" b="0"/>
                <wp:wrapSquare wrapText="bothSides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2190" cy="98996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2190" cy="989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85.95pt;mso-wrap-distance-left:9.05pt;mso-wrap-distance-right:9.05pt;mso-wrap-distance-top:0pt;mso-wrap-distance-bottom:0pt;margin-top:11.9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2190" cy="98996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2190" cy="989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θ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θdφ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/>
        <w:tab/>
        <w:t xml:space="preserve">Посчитаем длину окружности в сечении с фиксированным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Получим, что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dφ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dφ</m:t>
        </m:r>
      </m:oMath>
      <w:r>
        <w:rPr/>
        <w:t xml:space="preserve"> и длина окруж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φ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Площадь этой окружности будет равна </w:t>
      </w:r>
      <w:r>
        <w:rPr/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</m:rad>
            <m:r>
              <w:rPr>
                <w:rFonts w:ascii="Cambria Math" w:hAnsi="Cambria Math"/>
              </w:rPr>
              <m:t xml:space="preserve">dθdφ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dθdφ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145</wp:posOffset>
                </wp:positionH>
                <wp:positionV relativeFrom="paragraph">
                  <wp:posOffset>455930</wp:posOffset>
                </wp:positionV>
                <wp:extent cx="1586865" cy="1645285"/>
                <wp:effectExtent l="0" t="0" r="0" b="0"/>
                <wp:wrapSquare wrapText="bothSides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164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5095" cy="154368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095" cy="1543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129.55pt;mso-wrap-distance-left:9.05pt;mso-wrap-distance-right:9.05pt;mso-wrap-distance-top:0pt;mso-wrap-distance-bottom:0pt;margin-top:35.9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5095" cy="154368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095" cy="1543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) теперь выведем метрику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- это дуг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/>
        <w:t xml:space="preserve">. Параметризуем плоскость Лобачевског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 xml:space="preserve">. Тогда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φ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rPr/>
        <w:t xml:space="preserve"> и метрика имеет вид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θ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θdφ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/>
        <w:t xml:space="preserve">Длина окружности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θ</m:t>
        </m:r>
      </m:oMath>
      <w:r>
        <w:rPr/>
        <w:t>, площадь круга равна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) </w:t>
      </w:r>
      <w:r>
        <w:rPr/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θdφdθ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КООРДИНАТЫ СТЕРЕОГРАФИЧЕСКОЙ ПРОЕКЦИИ ДЛЯ 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</w:rPr>
        <w:t xml:space="preserve"> И 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446145</wp:posOffset>
                </wp:positionH>
                <wp:positionV relativeFrom="paragraph">
                  <wp:posOffset>38100</wp:posOffset>
                </wp:positionV>
                <wp:extent cx="2037080" cy="179514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179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3405" cy="1694815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3405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141.35pt;mso-wrap-distance-left:9.05pt;mso-wrap-distance-right:9.05pt;mso-wrap-distance-top:0pt;mso-wrap-distance-bottom:0pt;margin-top:3pt;mso-position-vertical-relative:text;margin-left:2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3405" cy="1694815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3405" cy="169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45745</wp:posOffset>
                </wp:positionH>
                <wp:positionV relativeFrom="paragraph">
                  <wp:posOffset>6350</wp:posOffset>
                </wp:positionV>
                <wp:extent cx="2490470" cy="173101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0470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7430" cy="163004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7430" cy="163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pt;height:136.3pt;mso-wrap-distance-left:9.05pt;mso-wrap-distance-right:9.05pt;mso-wrap-distance-top:0pt;mso-wrap-distance-bottom:0pt;margin-top:0.5pt;mso-position-vertical-relative:text;margin-left: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7430" cy="163004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7430" cy="1630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)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oMath>
            </m:oMathPara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oMath>
            </m:oMathPara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30"/>
      <w:type w:val="nextPage"/>
      <w:pgSz w:w="11906" w:h="16838"/>
      <w:pgMar w:left="1134" w:right="1134" w:gutter="0" w:header="709" w:top="1134" w:footer="0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8:52:00Z</dcterms:created>
  <dc:creator>VILenin</dc:creator>
  <dc:description/>
  <dc:language>en-US</dc:language>
  <cp:lastModifiedBy>Кнотько</cp:lastModifiedBy>
  <dcterms:modified xsi:type="dcterms:W3CDTF">2002-06-14T05:24:00Z</dcterms:modified>
  <cp:revision>22</cp:revision>
  <dc:subject>Группа движений S2 и L2. Теоретико-групповой подход в геометрии. Метрики на S2 и L2. Координаты стереографической проекции для S2 и L2.</dc:subject>
  <dc:title>Лекция 9 (13 апреля 2002 года) по КДГ</dc:title>
</cp:coreProperties>
</file>